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Footer"/>
        <w:tabs>
          <w:tab w:val="clear" w:pos="4153"/>
          <w:tab w:val="clear" w:pos="8306"/>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ASLOV"/>
        <w:rPr>
          <w:lang w:val="en-GB"/>
        </w:rPr>
      </w:pPr>
      <w:r>
        <w:rPr>
          <w:lang w:val="en-GB"/>
        </w:rPr>
      </w:r>
    </w:p>
    <w:p>
      <w:pPr>
        <w:pStyle w:val="Normal"/>
        <w:rPr>
          <w:lang w:val="en-GB"/>
        </w:rPr>
      </w:pPr>
      <w:r>
        <w:rPr>
          <w:lang w:val="en-GB"/>
        </w:rPr>
      </w:r>
    </w:p>
    <w:p>
      <w:pPr>
        <w:pStyle w:val="Normal"/>
        <w:rPr>
          <w:rFonts w:ascii="English157 BT;Times New Roman" w:hAnsi="English157 BT;Times New Roman" w:cs="English157 BT;Times New Roman"/>
          <w:b/>
          <w:b/>
          <w:sz w:val="40"/>
          <w:lang w:val="en-GB"/>
        </w:rPr>
      </w:pPr>
      <w:r>
        <w:rPr>
          <w:rFonts w:cs="English157 BT;Times New Roman" w:ascii="English157 BT;Times New Roman" w:hAnsi="English157 BT;Times New Roman"/>
          <w:b/>
          <w:sz w:val="40"/>
          <w:lang w:val="en-GB"/>
        </w:rPr>
      </w:r>
    </w:p>
    <w:p>
      <w:pPr>
        <w:pStyle w:val="Materija"/>
        <w:numPr>
          <w:ilvl w:val="0"/>
          <w:numId w:val="0"/>
        </w:numPr>
        <w:jc w:val="center"/>
        <w:outlineLvl w:val="0"/>
        <w:rPr/>
      </w:pPr>
      <w:r>
        <w:rPr/>
        <w:t>Slaven Kovačević</w:t>
      </w:r>
    </w:p>
    <w:p>
      <w:pPr>
        <w:pStyle w:val="Normal"/>
        <w:rPr>
          <w:rFonts w:ascii="English157 BT;Times New Roman" w:hAnsi="English157 BT;Times New Roman" w:cs="English157 BT;Times New Roman"/>
          <w:b/>
          <w:b/>
          <w:sz w:val="40"/>
          <w:lang w:val="en-GB"/>
        </w:rPr>
      </w:pPr>
      <w:r>
        <w:rPr>
          <w:rFonts w:cs="English157 BT;Times New Roman" w:ascii="English157 BT;Times New Roman" w:hAnsi="English157 BT;Times New Roman"/>
          <w:b/>
          <w:sz w:val="40"/>
          <w:lang w:val="en-GB"/>
        </w:rPr>
      </w:r>
    </w:p>
    <w:p>
      <w:pPr>
        <w:pStyle w:val="NASLOV"/>
        <w:rPr>
          <w:rFonts w:ascii="English157 BT;Times New Roman" w:hAnsi="English157 BT;Times New Roman" w:cs="English157 BT;Times New Roman"/>
          <w:b w:val="false"/>
          <w:b w:val="false"/>
          <w:sz w:val="40"/>
          <w:u w:val="single"/>
          <w:lang w:val="en-GB"/>
        </w:rPr>
      </w:pPr>
      <w:r>
        <w:rPr>
          <w:rFonts w:cs="English157 BT;Times New Roman" w:ascii="English157 BT;Times New Roman" w:hAnsi="English157 BT;Times New Roman"/>
          <w:b w:val="false"/>
          <w:sz w:val="40"/>
          <w:u w:val="single"/>
          <w:lang w:val="en-GB"/>
        </w:rPr>
      </w:r>
    </w:p>
    <w:p>
      <w:pPr>
        <w:pStyle w:val="NASLOV"/>
        <w:numPr>
          <w:ilvl w:val="0"/>
          <w:numId w:val="0"/>
        </w:numPr>
        <w:outlineLvl w:val="0"/>
        <w:rPr>
          <w:u w:val="single"/>
        </w:rPr>
      </w:pPr>
      <w:r>
        <w:rPr>
          <w:u w:val="single"/>
        </w:rPr>
        <w:t>PRAVNA PRIRODA PRAVA NA NUŽNI DEO</w:t>
      </w:r>
    </w:p>
    <w:p>
      <w:pPr>
        <w:pStyle w:val="NASLOV"/>
        <w:numPr>
          <w:ilvl w:val="0"/>
          <w:numId w:val="0"/>
        </w:numPr>
        <w:outlineLvl w:val="0"/>
        <w:rPr>
          <w:u w:val="single"/>
        </w:rPr>
      </w:pPr>
      <w:r>
        <w:rPr>
          <w:rFonts w:eastAsia="Garamond"/>
          <w:u w:val="single"/>
        </w:rPr>
        <w:t xml:space="preserve"> </w:t>
      </w:r>
      <w:r>
        <w:rPr>
          <w:u w:val="single"/>
        </w:rPr>
        <w:t xml:space="preserve">PO POZITIVNOM PRAVU REPUBLIKE </w:t>
      </w:r>
    </w:p>
    <w:p>
      <w:pPr>
        <w:pStyle w:val="NASLOV"/>
        <w:numPr>
          <w:ilvl w:val="0"/>
          <w:numId w:val="0"/>
        </w:numPr>
        <w:outlineLvl w:val="0"/>
        <w:rPr>
          <w:u w:val="single"/>
        </w:rPr>
      </w:pPr>
      <w:r>
        <w:rPr>
          <w:u w:val="single"/>
        </w:rPr>
        <w:t>SRBIJE</w:t>
      </w:r>
    </w:p>
    <w:p>
      <w:pPr>
        <w:pStyle w:val="NASLOV"/>
        <w:rPr>
          <w:u w:val="single"/>
        </w:rPr>
      </w:pPr>
      <w:r>
        <w:rPr>
          <w:u w:val="single"/>
        </w:rPr>
      </w:r>
    </w:p>
    <w:p>
      <w:pPr>
        <w:pStyle w:val="NASLOV"/>
        <w:rPr/>
      </w:pPr>
      <w:r>
        <w:rPr/>
      </w:r>
    </w:p>
    <w:p>
      <w:pPr>
        <w:pStyle w:val="Materija"/>
        <w:ind w:left="75" w:hanging="0"/>
        <w:jc w:val="center"/>
        <w:rPr/>
      </w:pPr>
      <w:r>
        <w:rPr/>
      </w:r>
    </w:p>
    <w:p>
      <w:pPr>
        <w:pStyle w:val="Materija"/>
        <w:jc w:val="center"/>
        <w:rPr/>
      </w:pPr>
      <w:r>
        <w:rPr/>
      </w:r>
    </w:p>
    <w:p>
      <w:pPr>
        <w:pStyle w:val="NASLOV"/>
        <w:rPr/>
      </w:pPr>
      <w:r>
        <w:rPr/>
      </w:r>
    </w:p>
    <w:p>
      <w:pPr>
        <w:pStyle w:val="Materija"/>
        <w:rPr/>
      </w:pPr>
      <w:r>
        <w:rPr/>
      </w:r>
    </w:p>
    <w:p>
      <w:pPr>
        <w:pStyle w:val="Heading2"/>
        <w:spacing w:before="0" w:after="240"/>
        <w:rPr>
          <w:rFonts w:ascii="Times New Roman" w:hAnsi="Times New Roman" w:cs="Times New Roman"/>
          <w:b w:val="false"/>
          <w:b w:val="false"/>
          <w:sz w:val="22"/>
        </w:rPr>
      </w:pPr>
      <w:r>
        <w:rPr>
          <w:rFonts w:cs="Times New Roman" w:ascii="Times New Roman" w:hAnsi="Times New Roman"/>
          <w:b w:val="false"/>
          <w:sz w:val="22"/>
        </w:rPr>
      </w:r>
    </w:p>
    <w:p>
      <w:pPr>
        <w:pStyle w:val="Normal"/>
        <w:rPr>
          <w:rFonts w:ascii="Times New Roman" w:hAnsi="Times New Roman" w:cs="Times New Roman"/>
          <w:b/>
          <w:b/>
          <w:sz w:val="22"/>
        </w:rPr>
      </w:pPr>
      <w:r>
        <w:rPr>
          <w:rFonts w:cs="Times New Roman"/>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588" w:right="907" w:gutter="0" w:header="0" w:top="1440" w:footer="720" w:bottom="1440"/>
          <w:pgNumType w:fmt="decimal"/>
          <w:formProt w:val="false"/>
          <w:titlePg/>
          <w:textDirection w:val="lrTb"/>
          <w:docGrid w:type="default" w:linePitch="360" w:charSpace="0"/>
        </w:sectPr>
        <w:pStyle w:val="Materija"/>
        <w:jc w:val="center"/>
        <w:rPr>
          <w:i/>
          <w:i/>
        </w:rPr>
      </w:pPr>
      <w:r>
        <w:rPr>
          <w:i/>
        </w:rPr>
        <w:t>Avgust 1999.</w:t>
      </w:r>
    </w:p>
    <w:p>
      <w:pPr>
        <w:pStyle w:val="Uvod"/>
        <w:rPr/>
      </w:pPr>
      <w:r>
        <w:rPr/>
        <w:t>“</w:t>
      </w:r>
      <w:r>
        <w:rPr/>
        <w:t xml:space="preserve">Pri tumačenju tumač pretpostavlja da je tvorac norme “savršen”, idealan tvorac. To znači da se pretpostavlja da savršeno poznaje društvo i njegove potrebe, kao i pravo i njegove mogućnosti ostvarivanja određenih društvenih ciljeva, a isto tako i jezik i da potpuno pravilno logički misli...Razume se, tumač je svestan da je ova pretpostavka netačna. Uostalom, čak i kad bi bilo tako, praktički to ne bi imalo veliki značaj, jer bi uvek ostalo da konkretno savršenstvo ostvaruje sam tumač – ono što on misli da je savršeno i što kao takvo pridaje tvorcu bilo bi to (ne)postojeće savršenstvo, koje, dakle, nikad ne bi moglo neposredno samo delovati, nego tek preko tumača. Pošto, naravno, tvorac nije savršen, pa ni njegovo pravo, to tumač u izvesnim slučajevima mora to i priznati i prema tome se i ponašati. On mora utvrditi izvesne nedostatke, greške, praznine i tsl. i pokušati da sam bude što savršeniji, pa da, ukoliko je to moguće, u okviru svoje uloge, popravi ono što se može popraviti. Ali pri tom mora strogo paziti da ne pređe granicu svojih ovlašćenja, da se iz tumača ne izvrgne u tvorca prava.” (Pretpostavka o savršenosti tvorca prava – Uvod u pravo, Dr. Radomir D. Lukić – Dr. Miroslav A. Živković, prvo izdanje, 1995.- str. 437 – 438.)  </w:t>
      </w:r>
    </w:p>
    <w:p>
      <w:pPr>
        <w:pStyle w:val="Uvod"/>
        <w:rPr/>
      </w:pPr>
      <w:r>
        <w:rPr/>
      </w:r>
    </w:p>
    <w:p>
      <w:pPr>
        <w:pStyle w:val="NASLOV"/>
        <w:rPr/>
      </w:pPr>
      <w:r>
        <w:rPr/>
      </w:r>
    </w:p>
    <w:p>
      <w:pPr>
        <w:pStyle w:val="Naslovipoglavlja"/>
        <w:numPr>
          <w:ilvl w:val="0"/>
          <w:numId w:val="3"/>
        </w:numPr>
        <w:rPr/>
      </w:pPr>
      <w:r>
        <w:rPr/>
        <w:t>za početak...</w:t>
      </w:r>
    </w:p>
    <w:p>
      <w:pPr>
        <w:pStyle w:val="Materija"/>
        <w:rPr/>
      </w:pPr>
      <w:r>
        <w:rPr/>
      </w:r>
    </w:p>
    <w:p>
      <w:pPr>
        <w:pStyle w:val="Materija"/>
        <w:rPr/>
      </w:pPr>
      <w:r>
        <w:rPr/>
        <w:t>Pravo uvek mora da štiti javni interes – na rang pravnog regulisanja uzdignut interes ce-le društvene zajednice ili pojedinih njenih znatnih delova. To ne znači da ono ne treba da štiti i određene privatne interese, već da će njima zaštita biti pružena samo kad su iz-rično određeni pravom i u skladu sa javnim interesom, tačnije, kad su deo javnog intere-sa. Pravo štiti privatne interese samo zato što smatra da određeni privatni interesi pred-stavljaju javni interes, ali primenjivači prava ne mogu pri tom da cene da li ta zaštita ulazi u javni interes, jer je to već ocenio donosilac odnosnih normi.</w:t>
      </w:r>
      <w:r>
        <w:rPr>
          <w:rStyle w:val="FootnoteCharacters"/>
          <w:rStyle w:val="FootnoteAnchor"/>
        </w:rPr>
        <w:footnoteReference w:id="2"/>
      </w:r>
    </w:p>
    <w:p>
      <w:pPr>
        <w:pStyle w:val="Materija"/>
        <w:rPr/>
      </w:pPr>
      <w:r>
        <w:rPr/>
        <w:t>Princip autonomije volje, kao rukovodni princip imovinskog, pa svakako i naslednog pra-va, u ovom kontekstu, predstavlja širi ili uži koridor u čijim se granicama susreću privatni interesi nosilaca svojinskih, ličnih i dr. ovlašćenja, pri čemu su “pravila igre” tako postav-ljena da nasrtaj na javni interes gotovo redovno predstavlja povredu pojedinačnog interesa, pa je i zahtev da mu se pruži obećana zaštita upravo signal da se uspostavi narušeni pravni poredak. Isto, nešto drugojačijim rečima, u predgovoru Komentara Zakona o obligacionim odnosima (Beograd, jula 1993.NIU Službeni list SRJ) kaže i prof. Slobodan Perović: “...različiti izrazi kojima zakonici obeležavaju istu sadržinu daju za pravo da se bar u osnovi teorija o javnom poretku shvati kao opšta teorija o granicama slobode ugovaranja, bez obzira kojim se rečima ta granica obeležava u pojedinim zakonicima.”</w:t>
      </w:r>
    </w:p>
    <w:p>
      <w:pPr>
        <w:pStyle w:val="Materija"/>
        <w:rPr/>
      </w:pPr>
      <w:r>
        <w:rPr/>
        <w:t xml:space="preserve">Pravni izraz delovanja javnog interesa u oblasti naslednog prava jeste i institut nužnog dela nužnih naslednika, čiji je cilj unošenje nužne korekcije društveno nepoželjnih posle-dica eventualne (zlo)upotrebe ovlašćenja koja ostaviocu nudi princip autonomije volje, pravnim poslovima </w:t>
      </w:r>
      <w:r>
        <w:rPr>
          <w:i/>
        </w:rPr>
        <w:t>inter vivos</w:t>
      </w:r>
      <w:r>
        <w:rPr/>
        <w:t xml:space="preserve"> ili testamentom, </w:t>
      </w:r>
      <w:r>
        <w:rPr>
          <w:i/>
        </w:rPr>
        <w:t>mortis causa</w:t>
      </w:r>
      <w:r>
        <w:rPr/>
        <w:t>.</w:t>
      </w:r>
    </w:p>
    <w:p>
      <w:pPr>
        <w:pStyle w:val="Materija"/>
        <w:rPr/>
      </w:pPr>
      <w:r>
        <w:rPr/>
        <w:t>Argumentacija raznih autora o opravdanosti uvođenja ovog instituta u pravne sisteme, kao i sva uslovljenost njihovih shvatanja neće biti razmatrana na ovom mestu,ali bi, zbog gotovo pesničkog izraza, a nikako zbog potpune ispravnosti autorovog stava, bilo lepo setiti se šta o tome kaže Mirabo : “Provalija koju je priroda stvorila pod nogama čovekovim povlači za sobom sva njegova prava, tako da u ovom pogledu biti mrtav isto je kao da se nije nikad ni postojalo. Društvo otuda ima pravo da ne dopusti pojedincima da po svojoj volji regulišu pitanje njihove imovine.”</w:t>
      </w:r>
    </w:p>
    <w:p>
      <w:pPr>
        <w:pStyle w:val="Materija"/>
        <w:rPr/>
      </w:pPr>
      <w:r>
        <w:rPr/>
        <w:t>Institut nužnog dela nije opšteprihvaćen. Zemlje common law-a ga ne poznaju.</w:t>
      </w:r>
      <w:r>
        <w:rPr>
          <w:rStyle w:val="FootnoteCharacters"/>
          <w:rStyle w:val="FootnoteAnchor"/>
        </w:rPr>
        <w:footnoteReference w:id="3"/>
      </w:r>
      <w:r>
        <w:rPr/>
        <w:t xml:space="preserve"> Specifično rešenje usvojeno je u Meksiku, Gvatemali i Kostariki.</w:t>
      </w:r>
      <w:r>
        <w:rPr>
          <w:rStyle w:val="FootnoteCharacters"/>
          <w:rStyle w:val="FootnoteAnchor"/>
        </w:rPr>
        <w:footnoteReference w:id="4"/>
      </w:r>
      <w:r>
        <w:rPr/>
        <w:t xml:space="preserve"> U Španiji, pod čijim su pravnim uticajem Peru i Čile, ima neke druge osobenosti.</w:t>
      </w:r>
      <w:r>
        <w:rPr>
          <w:rStyle w:val="FootnoteCharacters"/>
          <w:rStyle w:val="FootnoteAnchor"/>
        </w:rPr>
        <w:footnoteReference w:id="5"/>
      </w:r>
      <w:r>
        <w:rPr/>
        <w:t xml:space="preserve"> </w:t>
      </w:r>
    </w:p>
    <w:p>
      <w:pPr>
        <w:pStyle w:val="Materija"/>
        <w:rPr/>
      </w:pPr>
      <w:r>
        <w:rPr/>
        <w:t>Zanemarimo li evidentan javnopravni aspekt čitavog problema, videćemo da ovaj feno-men može da se reflektuje dvojako: za ostavioca to može biti obaveza da, zakonom određen deo svoje imovine, za slučaj svoje smrti, ostavi, opet zakonom, određenim licima; sankcija za neispunjenje ove obaveze biće nevažnost ostaviočevih raspolaganja (mada to neće bitno da pogodi samog ostavioca). U odnosu na naslednika ispoljava se kao jedno njegovo pravo (a o tome će se dalje raspravljati), pravo na nužni deo. Odrediti pravilno prirodu ovog prava od neobičnog je značaja kako za doktrinu, tako i za praksu.</w:t>
      </w:r>
      <w:r>
        <w:rPr>
          <w:rStyle w:val="FootnoteCharacters"/>
          <w:rStyle w:val="FootnoteAnchor"/>
        </w:rPr>
        <w:footnoteReference w:id="6"/>
      </w:r>
    </w:p>
    <w:p>
      <w:pPr>
        <w:pStyle w:val="Naslovipoglavlja"/>
        <w:numPr>
          <w:ilvl w:val="0"/>
          <w:numId w:val="3"/>
        </w:numPr>
        <w:rPr/>
      </w:pPr>
      <w:r>
        <w:rPr/>
        <w:t>šta je novo u zakonu?</w:t>
      </w:r>
    </w:p>
    <w:p>
      <w:pPr>
        <w:pStyle w:val="Materija"/>
        <w:rPr/>
      </w:pPr>
      <w:r>
        <w:rPr/>
      </w:r>
    </w:p>
    <w:p>
      <w:pPr>
        <w:pStyle w:val="Materija"/>
        <w:rPr/>
      </w:pPr>
      <w:r>
        <w:rPr/>
        <w:t>Sklad između prava, morala i društvenog okruženja je pravnopolitički zahtev koji se uvek postavlja pred zakonodavca, a gotovo ništa ređe ostaje samo nedostižan ideal.</w:t>
      </w:r>
    </w:p>
    <w:p>
      <w:pPr>
        <w:pStyle w:val="Materija"/>
        <w:rPr/>
      </w:pPr>
      <w:r>
        <w:rPr/>
        <w:t>Zakon o nasleđivanju Republike Srbije iz 1995. godine je svojevrstan pokušaj da se izbegne žrtvovanje životne realnosti zarad teorijske čistote. Ovakav zaključak nameće se već iz razloga što je zakonodavac napustio tradiciju ranije regulative ove materije u mnogim, pa i po pitanju nužnog dela.</w:t>
      </w:r>
    </w:p>
    <w:p>
      <w:pPr>
        <w:pStyle w:val="Materija"/>
        <w:rPr/>
      </w:pPr>
      <w:r>
        <w:rPr/>
        <w:t xml:space="preserve">Naime, sem pokrajinskih prava Vojvodine, Dalmacije i Slovenije iz vremena od pre stvaranja jedinstvene države, svi naši zakoni koji su prethodili rečenom ZON-u čvrsto su zauzimali stanovište na kome, još od 18 i 115 Justinijanove </w:t>
      </w:r>
      <w:r>
        <w:rPr>
          <w:i/>
        </w:rPr>
        <w:t>novele</w:t>
      </w:r>
      <w:r>
        <w:rPr/>
        <w:t xml:space="preserve">, stoje i prava većine ostalih država – pravo na nužni deo ima sve osobine </w:t>
      </w:r>
      <w:r>
        <w:rPr>
          <w:u w:val="single"/>
        </w:rPr>
        <w:t>naslednog prava</w:t>
      </w:r>
      <w:r>
        <w:rPr/>
        <w:t>.</w:t>
      </w:r>
    </w:p>
    <w:p>
      <w:pPr>
        <w:pStyle w:val="Materija"/>
        <w:rPr/>
      </w:pPr>
      <w:r>
        <w:rPr/>
        <w:t>Drugo stanovište se formiralo pod uticajem germanskog prava i u to vreme je imalo za cilj očuvanje neokrnjenosti celine poseda koji se nasleđuje,</w:t>
      </w:r>
      <w:r>
        <w:rPr>
          <w:rStyle w:val="FootnoteCharacters"/>
          <w:rStyle w:val="FootnoteAnchor"/>
        </w:rPr>
        <w:footnoteReference w:id="7"/>
      </w:r>
      <w:r>
        <w:rPr/>
        <w:t xml:space="preserve"> - ovo pored drugih oblika  svojstvenih ovom pravu, na primer, princip primogeniture i poseban nasledni red za nasleđivanje poljoprivrednih dobara. Tako, u pravima Nemačke i Austrije,</w:t>
      </w:r>
      <w:r>
        <w:rPr>
          <w:rStyle w:val="FootnoteCharacters"/>
          <w:rStyle w:val="FootnoteAnchor"/>
        </w:rPr>
        <w:footnoteReference w:id="8"/>
      </w:r>
      <w:r>
        <w:rPr/>
        <w:t xml:space="preserve"> pravo na nužni deo je </w:t>
      </w:r>
      <w:r>
        <w:rPr>
          <w:u w:val="single"/>
        </w:rPr>
        <w:t>obligaciono pravo</w:t>
      </w:r>
      <w:r>
        <w:rPr/>
        <w:t xml:space="preserve"> – pravo nužnog naslednika da od testamentalnih naslednika zahteva isplatu novčanog ekvivalenta jednog dela nasledstva koje bi mu pripalo, da nije bilo ostaviočevih “nedozvoljenih” raspolaganja.</w:t>
      </w:r>
    </w:p>
    <w:p>
      <w:pPr>
        <w:pStyle w:val="Materija"/>
        <w:rPr/>
      </w:pPr>
      <w:r>
        <w:rPr/>
      </w:r>
    </w:p>
    <w:p>
      <w:pPr>
        <w:pStyle w:val="Materija"/>
        <w:rPr/>
      </w:pPr>
      <w:r>
        <w:rPr/>
        <w:t>Član 43. ZON-a koji se bavi prirodom prava na nužni deo, glasi:</w:t>
      </w:r>
    </w:p>
    <w:p>
      <w:pPr>
        <w:pStyle w:val="Materija"/>
        <w:rPr/>
      </w:pPr>
      <w:r>
        <w:rPr/>
        <w:t>“</w:t>
      </w:r>
      <w:r>
        <w:rPr>
          <w:rFonts w:eastAsia="Tahoma"/>
        </w:rPr>
        <w:t xml:space="preserve">   </w:t>
      </w:r>
      <w:r>
        <w:rPr/>
        <w:t>Nužnom nasledniku pripada novčana protivvrednost nužnog dela (obligaciono pravo).</w:t>
      </w:r>
    </w:p>
    <w:p>
      <w:pPr>
        <w:pStyle w:val="Materija"/>
        <w:rPr/>
      </w:pPr>
      <w:r>
        <w:rPr>
          <w:rFonts w:eastAsia="Tahoma"/>
        </w:rPr>
        <w:t xml:space="preserve">    </w:t>
      </w:r>
      <w:r>
        <w:rPr/>
        <w:t>Na zahtev nužnog naslednika, sud može odlučiti da ovome pripadne određeni deo stvari i prava koji čine zaostavštinu (stvarno pravo).</w:t>
      </w:r>
    </w:p>
    <w:p>
      <w:pPr>
        <w:pStyle w:val="Materija"/>
        <w:rPr/>
      </w:pPr>
      <w:r>
        <w:rPr>
          <w:rFonts w:eastAsia="Tahoma"/>
        </w:rPr>
        <w:t xml:space="preserve">    </w:t>
      </w:r>
      <w:r>
        <w:rPr/>
        <w:t>Odredbe prethodnih stavova važe samo ako ostavilac u zaveštanju ne odredi prirodu nužnog dela.”</w:t>
      </w:r>
    </w:p>
    <w:p>
      <w:pPr>
        <w:pStyle w:val="Naslovipoglavlja"/>
        <w:numPr>
          <w:ilvl w:val="0"/>
          <w:numId w:val="3"/>
        </w:numPr>
        <w:rPr/>
      </w:pPr>
      <w:r>
        <w:rPr/>
        <w:t>kad pravnu prirodu određuje ostavilac:</w:t>
      </w:r>
    </w:p>
    <w:p>
      <w:pPr>
        <w:pStyle w:val="Materija"/>
        <w:rPr/>
      </w:pPr>
      <w:r>
        <w:rPr/>
      </w:r>
    </w:p>
    <w:p>
      <w:pPr>
        <w:pStyle w:val="Materija"/>
        <w:rPr/>
      </w:pPr>
      <w:r>
        <w:rPr/>
        <w:t xml:space="preserve">Odmah zapažamo treći stav, koji potvrđuje kroz ceo Zakon dosledno proveden princip očuvanja testamenta – pravnog osnova za nasleđivanje sa najvećom pravnom snagom. </w:t>
      </w:r>
    </w:p>
    <w:p>
      <w:pPr>
        <w:pStyle w:val="Materija"/>
        <w:rPr/>
      </w:pPr>
      <w:r>
        <w:rPr/>
        <w:t>Čak i kad je reč o institutu koji po svojoj suštini predstavlja ograničenje slobode volje, odnosno slobode testiranja, prvenstveno se uvažava volja ostavioca.</w:t>
      </w:r>
    </w:p>
    <w:p>
      <w:pPr>
        <w:pStyle w:val="Materija"/>
        <w:rPr/>
      </w:pPr>
      <w:r>
        <w:rPr/>
        <w:t xml:space="preserve">Eventualnu zamerku trpi terminološka nepreciznost: po 1. stavu člana 40. ZON-a, nužni deo je “...deo zaostavštine kojim ostavilac nije mogao raspolagati...”. Nejasno je zašto se nepotrebno povećava fizički  obim Zakona kontroverznim definicijama poput ove i tako narušava harmoničnost čitavog teksta. Kako će, inače, ostavilac da realizuje svoje pravo da odredi prirodu nužnog dela, ako ne raspolaganjem svojom imovinom? </w:t>
      </w:r>
    </w:p>
    <w:p>
      <w:pPr>
        <w:pStyle w:val="Materija"/>
        <w:rPr/>
      </w:pPr>
      <w:r>
        <w:rPr/>
        <w:t>Član 42. ZON dalje relativizuje vrednost problematične norme člana 40:</w:t>
      </w:r>
    </w:p>
    <w:p>
      <w:pPr>
        <w:pStyle w:val="Materija"/>
        <w:rPr/>
      </w:pPr>
      <w:r>
        <w:rPr/>
        <w:t>“</w:t>
      </w:r>
      <w:r>
        <w:rPr>
          <w:rFonts w:eastAsia="Tahoma"/>
        </w:rPr>
        <w:t xml:space="preserve">   </w:t>
      </w:r>
      <w:r>
        <w:rPr/>
        <w:t xml:space="preserve">Nužni deo je povređen ako je vrednost ostaviočevih </w:t>
      </w:r>
      <w:r>
        <w:rPr>
          <w:u w:val="single"/>
        </w:rPr>
        <w:t>zaveštajnih raspolaganja</w:t>
      </w:r>
      <w:r>
        <w:rPr/>
        <w:t xml:space="preserve"> i </w:t>
      </w:r>
      <w:r>
        <w:rPr>
          <w:u w:val="single"/>
        </w:rPr>
        <w:t>poklona</w:t>
      </w:r>
      <w:r>
        <w:rPr>
          <w:rStyle w:val="FootnoteCharacters"/>
          <w:rStyle w:val="FootnoteAnchor"/>
          <w:u w:val="single"/>
        </w:rPr>
        <w:footnoteReference w:id="9"/>
      </w:r>
      <w:r>
        <w:rPr/>
        <w:t xml:space="preserve"> učinjenih nužnom nasledniku ili licu umesto koga ovaj dolazi na naleđe manja od vrednosti naslednikovog nužnog dela.” </w:t>
      </w:r>
    </w:p>
    <w:p>
      <w:pPr>
        <w:pStyle w:val="Materija"/>
        <w:rPr/>
      </w:pPr>
      <w:r>
        <w:rPr/>
      </w:r>
    </w:p>
    <w:p>
      <w:pPr>
        <w:pStyle w:val="Materija"/>
        <w:rPr/>
      </w:pPr>
      <w:r>
        <w:rPr/>
        <w:t xml:space="preserve">Treba li, uopšte, pravo ostavioca da odredi prirodu nužnog dela posmatrati kao neko zasebno, specijalno ovlašćenje odvojeno od opšteg prava testiranja?  </w:t>
      </w:r>
    </w:p>
    <w:p>
      <w:pPr>
        <w:pStyle w:val="Materija"/>
        <w:rPr/>
      </w:pPr>
      <w:r>
        <w:rPr/>
      </w:r>
    </w:p>
    <w:p>
      <w:pPr>
        <w:pStyle w:val="Materija"/>
        <w:rPr/>
      </w:pPr>
      <w:r>
        <w:rPr/>
        <w:t xml:space="preserve">Svakako da će odredbe testamenta, kojima ostavilac zaveštava licima iz kruga nužnih naslednika, ostati u važnosti pod opštim uslovima, koji se i inače odnose na važnost testamentalnih raspolaganja uopšte. Pri tome se, u ovom slučaju, nužni nalednik ni po čemu ne razlikuje od bilo kog drugog naslednika ili legatara. Određujući </w:t>
      </w:r>
      <w:r>
        <w:rPr>
          <w:i/>
        </w:rPr>
        <w:t>nasledni deo ili</w:t>
      </w:r>
      <w:r>
        <w:rPr/>
        <w:t xml:space="preserve"> </w:t>
      </w:r>
      <w:r>
        <w:rPr>
          <w:i/>
        </w:rPr>
        <w:t>isporuku</w:t>
      </w:r>
      <w:r>
        <w:rPr/>
        <w:t xml:space="preserve"> licu koje može biti nužni naslednik, ostavilac ne mora (ali može) da naglasi da testira u cilju zadovoljenja nužnog dela – to pitanje će se ionako postaviti tek ako to lice istakne svoj zahtev sudu da se utvrdi povreda nužnog dela. Na ovaj način maksimalno se štiti sloboda testiranja i ostavlja mnogo prostora ostaviocu: nužni deo može da odredi u novcu, stvarima, pravima kao i raznim mogućim kombinacijama, što mu obezbeđuje do finesa potpuno i precizno definisanje poslednje volje. Kao sporno može se javiti samo pitanje dopune naslednog dela nužnog naslednika do visine nužnog dela, kada je ovaj povređen besteretnim zaživotnim ili testamentalnim raspolaganjem ostavioca, odnosno načina i prirode ove nadopune.</w:t>
      </w:r>
    </w:p>
    <w:p>
      <w:pPr>
        <w:pStyle w:val="Materija"/>
        <w:rPr/>
      </w:pPr>
      <w:r>
        <w:rPr/>
        <w:t>Obazrivi ostavilac može u zaveštanju izričito da odredi i način nadopune eventualno povređenog nužnog dela, na primer označivši u tu svrhu neke stvari ili opterećujući samo neke ili sve zaveštajne naslednike (i isporukoprimce) i tako dalje.</w:t>
      </w:r>
    </w:p>
    <w:p>
      <w:pPr>
        <w:pStyle w:val="Materija"/>
        <w:rPr/>
      </w:pPr>
      <w:r>
        <w:rPr/>
        <w:t>Propusti li ostavilac da na ovaj način postupi, sud će to učiniti, tražeći pretpostavljenu volju testatora kroz tumačenje smisla ostalih odredbi zaveštanja.</w:t>
      </w:r>
      <w:r>
        <w:rPr>
          <w:rStyle w:val="FootnoteCharacters"/>
          <w:rStyle w:val="FootnoteAnchor"/>
        </w:rPr>
        <w:footnoteReference w:id="10"/>
      </w:r>
    </w:p>
    <w:p>
      <w:pPr>
        <w:pStyle w:val="Materija"/>
        <w:rPr/>
      </w:pPr>
      <w:r>
        <w:rPr/>
        <w:t xml:space="preserve">Kada je nemoguće postupiti na navedeni način, bilo da ostavilac uopšte nije ostavio testament, bilo da je nemoguće tumačenjem zaveštanja utvrditi pravu volju njegovu, sudska odluka može da se zasniva i na eventualnom zahtevu nužnog naslednika da se nadopuna nužnog dela odredi kao stvarno pravo, a ako takav zahtev nije stavljen, sud će odrediti nadopunu kao obligaciono pravo nužnog naslednika. </w:t>
      </w:r>
    </w:p>
    <w:p>
      <w:pPr>
        <w:pStyle w:val="Materija"/>
        <w:rPr/>
      </w:pPr>
      <w:r>
        <w:rPr/>
        <w:t>Ovakav redosled diktira upravo unutrašnja logika Zakona, izrečena u članu 43.</w:t>
      </w:r>
    </w:p>
    <w:p>
      <w:pPr>
        <w:pStyle w:val="Materija"/>
        <w:rPr>
          <w:rFonts w:eastAsia="Tahoma"/>
        </w:rPr>
      </w:pPr>
      <w:r>
        <w:rPr>
          <w:rFonts w:eastAsia="Tahoma"/>
        </w:rPr>
        <w:t xml:space="preserve"> </w:t>
      </w:r>
    </w:p>
    <w:p>
      <w:pPr>
        <w:pStyle w:val="Materija"/>
        <w:rPr/>
      </w:pPr>
      <w:r>
        <w:rPr/>
        <w:t>Ako ostavilac nečim optereti nužni deo (isporukom, nalogom, uslovom ili rokom), sma-traće se da je naslednikov nužni deo bez tereta.</w:t>
      </w:r>
    </w:p>
    <w:p>
      <w:pPr>
        <w:pStyle w:val="Materija"/>
        <w:rPr/>
      </w:pPr>
      <w:r>
        <w:rPr/>
        <w:t xml:space="preserve">Kad ostavilac nužnom nasledniku zavešta više od nužnog dela i nečim ga optereti, nužni naslednik može izabrati uvećani deo, uz ispunjenje tereta, ili samo nužni deo, bez tereta. </w:t>
      </w:r>
    </w:p>
    <w:p>
      <w:pPr>
        <w:pStyle w:val="Materija"/>
        <w:rPr/>
      </w:pPr>
      <w:r>
        <w:rPr/>
      </w:r>
    </w:p>
    <w:p>
      <w:pPr>
        <w:pStyle w:val="Materija"/>
        <w:rPr/>
      </w:pPr>
      <w:r>
        <w:rPr/>
        <w:t>Dajući prvenstvo načelu očuvanja testamenta u situaciji kada zahtev za utvrđenje povrede i nadopunu nužnog dela upravo predstavlja napad na integritet testamenta u cilju njegovog (delimičnog) rušenja, Zakon je odredio da će do ovoga (rušenja) doći samo u krajnjem slučaju i u meri neophodnoj da se testament dovede u sklad sa jednim dugim, superiornim pravnopolitičkim zahtevom – poštovanjem instituta nužnog dela. Redukcija testamentalnih raspolaganja ili nametanje zaveštajnim naslednicima novčane obaveze prema nužnom nasledniku uvek znači izvesnu deformaciju ostaviočeve volje izražene u zaveštanju. Stoga je sasvim prihvatljiv stav ovog Zakona da do toga dođe tek ako sam testament ne sadrži moguće i dopušteno rešenje.</w:t>
      </w:r>
    </w:p>
    <w:p>
      <w:pPr>
        <w:pStyle w:val="Materija"/>
        <w:rPr/>
      </w:pPr>
      <w:r>
        <w:rPr/>
      </w:r>
    </w:p>
    <w:p>
      <w:pPr>
        <w:pStyle w:val="Materija"/>
        <w:rPr/>
      </w:pPr>
      <w:r>
        <w:rPr/>
        <w:t xml:space="preserve">Nužni deo može biti dat u formi poklona. To vidimo iz člana 42. Naime, ako nužni deo može biti povređen time što će ostavilac pokloniti nužnom nasledniku nedovoljno da taj nužni deo namiri, </w:t>
      </w:r>
      <w:r>
        <w:rPr>
          <w:i/>
        </w:rPr>
        <w:t>argumentum a contrario</w:t>
      </w:r>
      <w:r>
        <w:rPr/>
        <w:t>, odgovarajućim poklonom on će upravo da ga  podmiri. I dalje, čak i nedovoljni poklon će se uračunati u nužni deo, kad za njega sud sazna, redovno iz prigovora sanaslednika poklonoprimca koji ističe povredu nužnog dela. Dakle, Zakon tada smatra – u pitanju je zakonska fikcija – da je poklon učinjen radi namirenja nužnog dela. Šta se smatra poklonom, kaže nam član 51.:</w:t>
      </w:r>
    </w:p>
    <w:p>
      <w:pPr>
        <w:pStyle w:val="Materija"/>
        <w:rPr/>
      </w:pPr>
      <w:r>
        <w:rPr/>
        <w:t>“</w:t>
      </w:r>
      <w:r>
        <w:rPr>
          <w:rFonts w:eastAsia="Tahoma"/>
        </w:rPr>
        <w:t xml:space="preserve">   </w:t>
      </w:r>
      <w:r>
        <w:rPr/>
        <w:t>Poklonom se smatra svako odricanje od prava, pa i odricanje od nasleđa u korist određenog naslednika, otpuštanje duga, ono što je ostavilac za života dao nasledniku na ime naslednog dela ili zbog osnivanja ili proširenja domaćinstva ili obavljanja zanimanja, kao i svako drugo besplatno raspolaganje.”</w:t>
      </w:r>
    </w:p>
    <w:p>
      <w:pPr>
        <w:pStyle w:val="Materija"/>
        <w:rPr/>
      </w:pPr>
      <w:r>
        <w:rPr/>
      </w:r>
    </w:p>
    <w:p>
      <w:pPr>
        <w:pStyle w:val="Materija"/>
        <w:rPr/>
      </w:pPr>
      <w:r>
        <w:rPr/>
        <w:t xml:space="preserve">Vidljiv je napor redaktora da se, posle nabrajanja </w:t>
      </w:r>
      <w:r>
        <w:rPr>
          <w:i/>
        </w:rPr>
        <w:t>exempli causa</w:t>
      </w:r>
      <w:r>
        <w:rPr/>
        <w:t xml:space="preserve"> životnih situacija koje i najčešće srećemo u praksi, jednom opštom formulacijom obuhvate i svi ostali slučajevi. Ovo iz razloga što ugovor o poklonu nije regulisan Zakonom o obligacionim onosima, pa su u odnosu na njega bila primenjivana pravna pravila iz paragrafa 561 - 568. </w:t>
      </w:r>
      <w:r>
        <w:rPr>
          <w:i/>
        </w:rPr>
        <w:t>Srpskog građanskog zakonika.</w:t>
      </w:r>
    </w:p>
    <w:p>
      <w:pPr>
        <w:pStyle w:val="Materija"/>
        <w:rPr/>
      </w:pPr>
      <w:r>
        <w:rPr/>
        <w:t>Naredba ostavioca da se poklon ne uračunava u nužni deo nije ni dozvoljena niti realno moguća. Analogno ponašanje zaveštajnih naslednika, čak i da do toga dođe, moglo bi da predstavlja opstrukciju poslednje volje ostavioca. Njihovo “ćutanje” o poklonu činilo bi uz to povredu procesne obaveze da upoznaju sud sa svim relevantnim činjenicama.</w:t>
      </w:r>
    </w:p>
    <w:p>
      <w:pPr>
        <w:pStyle w:val="Materija"/>
        <w:rPr/>
      </w:pPr>
      <w:r>
        <w:rPr/>
      </w:r>
    </w:p>
    <w:p>
      <w:pPr>
        <w:pStyle w:val="Materija"/>
        <w:rPr/>
      </w:pPr>
      <w:r>
        <w:rPr/>
        <w:t>Jedno pitanje posebno zaslužuje pažnju, kada se govori o odnosima u koje su stupili nužni naslednik i ostavilac za svoga života. Reč je o članu 74. ZON:</w:t>
      </w:r>
    </w:p>
    <w:p>
      <w:pPr>
        <w:pStyle w:val="Materija"/>
        <w:rPr/>
      </w:pPr>
      <w:r>
        <w:rPr/>
        <w:t>“</w:t>
      </w:r>
      <w:r>
        <w:rPr>
          <w:rFonts w:eastAsia="Tahoma"/>
        </w:rPr>
        <w:t xml:space="preserve">   </w:t>
      </w:r>
      <w:r>
        <w:rPr/>
        <w:t>Nasledniku se u njegov deo uračunava ono što je dugovao ostaviocu.”</w:t>
      </w:r>
    </w:p>
    <w:p>
      <w:pPr>
        <w:pStyle w:val="Materija"/>
        <w:rPr/>
      </w:pPr>
      <w:r>
        <w:rPr/>
        <w:t>Nema sumnje da se ova odredba odnosi i na nužnog naslednika.</w:t>
      </w:r>
    </w:p>
    <w:p>
      <w:pPr>
        <w:pStyle w:val="Materija"/>
        <w:rPr/>
      </w:pPr>
      <w:r>
        <w:rPr/>
        <w:t>Ostali naslednici nisu poverioci naslednika, koji duguje zaostavštini (kako bi bilo po opštem pravilu o stupanju u pravne odnose ostavioca) jer je ovde propisano da se ceo taj dug uračunava dužnom nasledniku u njegov nasledni deo. Dug nužnog naslednika uračunaće se u njegov nužni deo, pa se postavlja samo pitanje eventualne nadopune. Kakva je pravna priroda ovako podmirenog prava na nužni deo?</w:t>
      </w:r>
    </w:p>
    <w:p>
      <w:pPr>
        <w:pStyle w:val="Materija"/>
        <w:rPr/>
      </w:pPr>
      <w:r>
        <w:rPr/>
        <w:t xml:space="preserve">U želji da uprosti odnose koji nastaju u nasledničkoj zajednici, ZON je predvideo da se  vrši uračunavanje celog duga u nasledni deo, čime će doći do konfuzije dužnika i pove-rioca.  Imajući u vidu da je ovde reč o obligacionim odnosima, može se zaključiti da nužni deo ovako namiren ima obligaciono-pravnu prirodu. ZON ne sadrži odredbe koje bi omogućavale, ali ni one koje zabranjuju dužnom nasledniku da isplati dug, da bi ravno-pravno sa ostalim naslednicima pretendovao na alikvotni deo kompletne zaostavštine, nesputan pravilom o uračunavanju duga, mada će zapovedni način (“...uračunava se...”) upotrebljen u Zakonu pri jezičkom tumačenju dovesti do zaključka da takva jedna ope-racija ipak nije dozvoljena. O ovome valja voditi računa kada nužni naslednik zahteva nužni deo kao stvarno pravo. Jedno ipak valja imati na umu: poklone i testamentalna raspolaganja u korist nužnog naslednika sud uračunava u nužni deo </w:t>
      </w:r>
      <w:r>
        <w:rPr>
          <w:i/>
        </w:rPr>
        <w:t>ex officio</w:t>
      </w:r>
      <w:r>
        <w:rPr/>
        <w:t xml:space="preserve">, mada će za njih najčešće saznati od sanaslednika, pa je tako i kad je u pitanju dug nužnog nas-lednika. Zahtev sanaslednika u tom pravcu, iako redovna pojava, </w:t>
      </w:r>
      <w:r>
        <w:rPr>
          <w:u w:val="single"/>
        </w:rPr>
        <w:t>nije neophodan</w:t>
      </w:r>
      <w:r>
        <w:rPr/>
        <w:t>, kao što bi se moglo zaključiti s obzirom da se odredba o uračunavanju duga nalazi u delu Zakona koji govori o uračunavanju poklona u nasledni deo, za šta je, shodno članu 77. potreban. Što se disponiranja ostavioca u tom pravcu tiče, ono nije ni logički moguće.</w:t>
      </w:r>
    </w:p>
    <w:p>
      <w:pPr>
        <w:pStyle w:val="Materija"/>
        <w:rPr/>
      </w:pPr>
      <w:r>
        <w:rPr/>
        <w:t>Izvesno je, međutim, da ovo ipak nije neki od načina kojim će ostavilac da odredi prirodu nužnog dela, jer to i ne proizlazi iz pirode odnosa u koje su ostavilac i nužni naslednik stupali, niti to Zakon predviđa.</w:t>
      </w:r>
    </w:p>
    <w:p>
      <w:pPr>
        <w:pStyle w:val="Materija"/>
        <w:rPr/>
      </w:pPr>
      <w:r>
        <w:rPr/>
      </w:r>
    </w:p>
    <w:p>
      <w:pPr>
        <w:pStyle w:val="Materija"/>
        <w:rPr/>
      </w:pPr>
      <w:r>
        <w:rPr/>
        <w:t>Član 48. ZON-a, kada govori o utvrđivanju vrednosti zaostavštine na osnovu koje se izračunava nužni deo, kaže da se procenjuje celokupna imovina ostavioca zajedno sa “...svim njegovim potraživanjima, pa i onim prema nekom od naslednika, izuzev očigledno nenaplativim.”</w:t>
      </w:r>
    </w:p>
    <w:p>
      <w:pPr>
        <w:pStyle w:val="Materija"/>
        <w:rPr/>
      </w:pPr>
      <w:r>
        <w:rPr/>
        <w:t xml:space="preserve">Ovde je pre svega reč o potraživanjima koja se ne mogu prinudno naplatiti, kojima nedostaje tuživost - naturalnim obligacijama. A neutuživo potraživanje, budući da se može ispuniti samo dobrovoljno, nije kompenzabilno.  Ostaje nejasno kakav je status nenaplativog potraživanja kada je dužnik nužni naslednik koji ističe povredu nužnog dela. Na prvi pogled bilo bi očigledno pogodovanje dužnika i suprotno načelu savesnosti i poštenja ne uračunati mu to u nužni deo, naročito ako je znatno, jer ipak je reč o egzistirajućem potraživanju. S druge strane, on bi tako bio doveden u neravnopravan položaj u odnosu na nekog drugog dužnika obaveze iz prirodne obligacije. Pri svemu tome treba imati u vidu da su potraživanja nenaplativa uglavnom zbog zastarelosti, okolnosti koju sud ne uzima u obzir po službenoj dužnosti, već samo po prigovoru stranke koja se tako brani od neosnovane pretenzije. Zatim, uvek je moguće da dužnik to potraživanje prizna pred sudom. Izraz “Očigledno nenaplativo potraživanje” se mora usko i obazrivo tumačiti, da bi se izbeglo moguće prejudiciranje. </w:t>
      </w:r>
    </w:p>
    <w:p>
      <w:pPr>
        <w:pStyle w:val="Materija"/>
        <w:rPr/>
      </w:pPr>
      <w:r>
        <w:rPr/>
        <w:t xml:space="preserve">Sigurno je da takvo potraživanje ipak ne može biti dovedeno u kontekst ostaviočevog ovlašćenja da odredi prirodu nužnog dela, ukoliko se ne dokaže da je reč o simulovanom pravnom poslu - prikrivenom poklonu, kada važe pravila o uračunavanju poklona.  </w:t>
      </w:r>
    </w:p>
    <w:p>
      <w:pPr>
        <w:pStyle w:val="Materija"/>
        <w:rPr/>
      </w:pPr>
      <w:r>
        <w:rPr/>
      </w:r>
    </w:p>
    <w:p>
      <w:pPr>
        <w:pStyle w:val="Materija"/>
        <w:rPr/>
      </w:pPr>
      <w:r>
        <w:rPr/>
        <w:t>Pri svemu ovom dosad rečenom moramo imati u vidu i korekciju sadržanu u 49. članu:</w:t>
      </w:r>
    </w:p>
    <w:p>
      <w:pPr>
        <w:pStyle w:val="Materija"/>
        <w:rPr/>
      </w:pPr>
      <w:r>
        <w:rPr/>
        <w:t>“</w:t>
      </w:r>
      <w:r>
        <w:rPr>
          <w:rFonts w:eastAsia="Tahoma"/>
        </w:rPr>
        <w:t xml:space="preserve">   </w:t>
      </w:r>
      <w:r>
        <w:rPr/>
        <w:t>U vrednost zaostavštine na osnovu koje se izračunava nužni deo ne ulaze dobra koja je zakonski naslednik stekao punovažnim ugovorom o ustupanju i raspodeli imovine za života, ono što je ostavilac utrošio na izdržavanje i školovanje zakonskog naslednika,  pokloni učinjeni u dobrotvorne i druge opštekorisne svrhe ni manji uobičajeni pokloni.”</w:t>
      </w:r>
    </w:p>
    <w:p>
      <w:pPr>
        <w:pStyle w:val="Materija"/>
        <w:rPr/>
      </w:pPr>
      <w:r>
        <w:rPr/>
      </w:r>
    </w:p>
    <w:p>
      <w:pPr>
        <w:pStyle w:val="Materija"/>
        <w:rPr/>
      </w:pPr>
      <w:r>
        <w:rPr/>
        <w:t>Pod manjim uobičajenim poklonima podrazumevaju se, imajući u vidu mesne prilike, imovno stanje poklonodavca i poklonoprimca i slično, pokloni manje vrednosti učinjeni povodom nekih proslava, svetkovina ili jubileja, na primer.</w:t>
      </w:r>
    </w:p>
    <w:p>
      <w:pPr>
        <w:pStyle w:val="Materija"/>
        <w:rPr/>
      </w:pPr>
      <w:r>
        <w:rPr/>
        <w:t>U vezi izdržavanja i školovanja merodavne su odredbe članova 288.-301. Zakona o braku i porodičnim odnosima Republike Srbije, te one u članu 76.ZON.</w:t>
      </w:r>
    </w:p>
    <w:p>
      <w:pPr>
        <w:pStyle w:val="Materija"/>
        <w:rPr/>
      </w:pPr>
      <w:r>
        <w:rPr/>
        <w:t>Da li će ustupljena dobra biti izuzeta prilikom izračunavanja nužnog dela, ili će se smatrati poklonom zavisi od toga da li su ugovor zaključili svi nužni naslednici. Pri tome posebnu pažnju valja pokloniti odredbama članova 186,187. i 193. ZON koji se ovim pitanjem posebno bave.</w:t>
      </w:r>
    </w:p>
    <w:p>
      <w:pPr>
        <w:pStyle w:val="Materija"/>
        <w:rPr>
          <w:rFonts w:eastAsia="Tahoma"/>
        </w:rPr>
      </w:pPr>
      <w:r>
        <w:rPr>
          <w:rFonts w:eastAsia="Tahoma"/>
        </w:rPr>
        <w:t xml:space="preserve"> </w:t>
      </w:r>
    </w:p>
    <w:p>
      <w:pPr>
        <w:pStyle w:val="Materija"/>
        <w:rPr/>
      </w:pPr>
      <w:r>
        <w:rPr/>
        <w:t xml:space="preserve">Jasno je da se raspolaganja navedena u članu 49. ne mogu tretirati kao način namirenja nužnog dela. Izuzev njih, možemo da zaključimo, svako besteretno raspolaganje ostavioca u korist nužnog naslednika koje ovaj učini za života ili </w:t>
      </w:r>
      <w:r>
        <w:rPr>
          <w:i/>
        </w:rPr>
        <w:t>mortis causa</w:t>
      </w:r>
      <w:r>
        <w:rPr/>
        <w:t xml:space="preserve">, smatra se, kada se to pitanje pokrene, učinjenim radi namirenja nužnog dela. Odabirajući pravni osnov i pri tom određujući pravnu prirodu prava koje tako nužni naslednik stiče, ostavi-lac određuje i pravnu prirodu prava na nužni deo. Pri tome ostavilac samo izričitom odredbom u zaveštanju može pravo na nužni deo odrediti kao stvarno pravo. U svim ostalim navedenim slučajevima pravo na nužni deo je obligaciono pravo. Tako dolazimo do zaključka da se ne može prihvatiti usko tumačenje trećeg stava 43. člana da ostavilac </w:t>
      </w:r>
      <w:r>
        <w:rPr>
          <w:u w:val="single"/>
        </w:rPr>
        <w:t>samo</w:t>
      </w:r>
      <w:r>
        <w:rPr/>
        <w:t xml:space="preserve"> zaveštanjem, koje je inače retka pojava u našem pravnom životu, određuje priro-du prava na nužni deo. Često, on će nužni deo namiriti poklonom nužnom nasledniku, kao što će ga možda još i češće povrediti poklonima učinjenim trećem licu, o čemu će posebno biti govora.</w:t>
      </w:r>
    </w:p>
    <w:p>
      <w:pPr>
        <w:pStyle w:val="Naslovipoglavlja"/>
        <w:numPr>
          <w:ilvl w:val="0"/>
          <w:numId w:val="3"/>
        </w:numPr>
        <w:rPr/>
      </w:pPr>
      <w:r>
        <w:rPr/>
        <w:t>kad bira nužni naslednik...</w:t>
      </w:r>
    </w:p>
    <w:p>
      <w:pPr>
        <w:pStyle w:val="Materija"/>
        <w:rPr/>
      </w:pPr>
      <w:r>
        <w:rPr/>
      </w:r>
    </w:p>
    <w:p>
      <w:pPr>
        <w:pStyle w:val="Materija"/>
        <w:rPr/>
      </w:pPr>
      <w:r>
        <w:rPr/>
        <w:t>Prvi stav navedenog, 43. člana ZON predstavlja, kako je već ukazano, novinu u našem naslednom pravu i pokazuje generalno opredeljenje zakonodavca da po pitanju prirode prava na nužni deo važi pretpostavka o njegovom obligacionom karakteru.</w:t>
      </w:r>
    </w:p>
    <w:p>
      <w:pPr>
        <w:pStyle w:val="Materija"/>
        <w:rPr/>
      </w:pPr>
      <w:r>
        <w:rPr/>
      </w:r>
    </w:p>
    <w:p>
      <w:pPr>
        <w:pStyle w:val="Materija"/>
        <w:rPr/>
      </w:pPr>
      <w:r>
        <w:rPr/>
        <w:t>Redakcija drugog stava istog člana jasno govori ovome u prilog. Nužni naslednik može da u odgovarajućem postupku - vanparničnom ili parničnom, opredeli svoj zahtev u tom pravcu, tražeći da mu sud dosudi nužni deo kao stvarno pravo. Zakon ne sadrži kriterijume kojima će se sud rukovoditi prilikom uspostavljanja sklada između želja nužnog naslednika, interesa ostalih naslednika i poslednje volje ostavioca. U teoriji</w:t>
      </w:r>
      <w:r>
        <w:rPr>
          <w:rStyle w:val="FootnoteCharacters"/>
          <w:rStyle w:val="FootnoteAnchor"/>
        </w:rPr>
        <w:footnoteReference w:id="11"/>
      </w:r>
      <w:r>
        <w:rPr/>
        <w:t xml:space="preserve"> se naročito ističu sledeće okolnosti: lične i porodične prilike nužnog naslednika, pod kojima valja razumeti njegovo ukupno imovno stanje, uslove stanovanja, zdravstveno stanje i profesionalna opredeljenost nužnog naslednika i članova njegovog porodičnog domaćinstva; afekciona vrednost odnosno emotivna vezanost za pojedine predmete iz zaostavštine; karakter dobara zaostavštine; postojanje i trajanje zajednice života između ostavioca i nužnog naslednika odnosno ostavioca i lica u čiju korist je ostavilac raspolagao i tako povredio nužni deo; druge okolnosti od značaja, a koje ističu zainteresovana lica.</w:t>
      </w:r>
    </w:p>
    <w:p>
      <w:pPr>
        <w:pStyle w:val="Materija"/>
        <w:rPr/>
      </w:pPr>
      <w:r>
        <w:rPr/>
      </w:r>
    </w:p>
    <w:p>
      <w:pPr>
        <w:pStyle w:val="Materija"/>
        <w:rPr/>
      </w:pPr>
      <w:r>
        <w:rPr/>
        <w:t>Očito da je pretpostavka o obligaciono-pravnoj prirodi nužnog dela odredba načelnog karaktera. Zakon pruža mogućnost intervencije po ovom pitanju licima koja za to imaju direktnog interesa, ali pri tome ostaje u mnogome nedorečen.</w:t>
      </w:r>
    </w:p>
    <w:p>
      <w:pPr>
        <w:pStyle w:val="Materija"/>
        <w:rPr/>
      </w:pPr>
      <w:r>
        <w:rPr/>
      </w:r>
    </w:p>
    <w:p>
      <w:pPr>
        <w:pStyle w:val="Materija"/>
        <w:rPr/>
      </w:pPr>
      <w:r>
        <w:rPr/>
        <w:t>Nejasno je, na primer, zašto su sanaslednici nužnog naslednika uskraćeni za mogućnost inicijative prilikom rešavanja o ovom pitanju. Svakako da će njima biti omogućeno da se u ostavinskom, a naročito u kontradiktornom – parničnom postupku izjasne o zahtevu nužnog naslednika da sud nužni deo odredi kao stvarno pravo. Problem postoji onda kad izostane akcija nužnog naslednika u tom smeru, a interes ostalih naslednika nalaže im da nužni deo bude određen baš kao stvarno pravo. Van ovlašćenja koja Zakon daje ostaviocu da odredi prirodu nužnog dela, samo je nužni naslednik snabdeven zahtevom kojim može da traži promenu. Uloga ostalih sanaslednika svedena je na eventualnu odbranu od takve pretenzije nužnog naslednika.</w:t>
      </w:r>
    </w:p>
    <w:p>
      <w:pPr>
        <w:pStyle w:val="Materija"/>
        <w:rPr/>
      </w:pPr>
      <w:r>
        <w:rPr/>
      </w:r>
    </w:p>
    <w:p>
      <w:pPr>
        <w:pStyle w:val="Materija"/>
        <w:rPr/>
      </w:pPr>
      <w:r>
        <w:rPr/>
        <w:t xml:space="preserve">Ostavinski postupak je jedan od vanparničnih postupaka gde su radnje suda i stranaka usmerene na postizanje jedinstvenog rezultata – raspravljanja zaostavštine, iako pri tome među strankama može da postoji sukob interesa. Isključiti inicijativu jednog od učesnika po ovako važnom pitanju, što se čini ovakvom redakcijom zakonskog teksta, može da bude i kontraproduktivno, bez obzira što je možda logički ispravno. Činjenica da nužni naslednik u suštini traži zaštitu za jedno svoje pravo, pa je stoga vlastan da ga ističe onako kako sam smatra da izgleda to pravo (tražeći da se dosudi kao stvarno ili obligaciono pravo), u ovoj situaciji ne treba da bude prepreka inicijativi druge strane usmerenoj ka rešavanju istog problema, pogotovo što ta druga strana najčešće ničime nije doprinela povredi prava nužnog naslednika.  </w:t>
      </w:r>
    </w:p>
    <w:p>
      <w:pPr>
        <w:pStyle w:val="Materija"/>
        <w:rPr/>
      </w:pPr>
      <w:r>
        <w:rPr/>
      </w:r>
    </w:p>
    <w:p>
      <w:pPr>
        <w:pStyle w:val="Materija"/>
        <w:rPr/>
      </w:pPr>
      <w:r>
        <w:rPr/>
        <w:t>Ima autora koji u ovlašćenju nužnog naslednika da zahteva da mu se nužni deo odredi kao stvarno pravo vide eventualnu kumulaciju tužbenih zahteva (R.Račić, na primer), ma šta to značilo. Takvo stanovište teško bi se moglo da brani. Sud nema pred sobom dva zahteva koji isključuju jedan drugoga. Reč je zapravo o kumulativnom spajanju tužbenih zahteva, od kojih se prvim traži dosuđenje nužnog dela (za koji važi zakonska pretpostavka o njegovoj obligacionoj prirodi), a drugim, ako se prvi pokaže kao osnovan izmena tako određenog nužnog dela u stvarno pravo. Razmatranje drugog zahteva bespredmetno je, ako se prvi pokaže kao neosnovan. Ovakav postupak logičan je i s obzirom na metod za izračunavanje visine nužnog dela koji usvaja ZON.</w:t>
      </w:r>
    </w:p>
    <w:p>
      <w:pPr>
        <w:pStyle w:val="Naslovipoglavlja"/>
        <w:numPr>
          <w:ilvl w:val="0"/>
          <w:numId w:val="3"/>
        </w:numPr>
        <w:rPr/>
      </w:pPr>
      <w:r>
        <w:rPr/>
        <w:t>implikacije obligaciono-pravne prirode</w:t>
      </w:r>
    </w:p>
    <w:p>
      <w:pPr>
        <w:pStyle w:val="Materija"/>
        <w:rPr/>
      </w:pPr>
      <w:r>
        <w:rPr/>
      </w:r>
    </w:p>
    <w:p>
      <w:pPr>
        <w:pStyle w:val="Materija"/>
        <w:rPr/>
      </w:pPr>
      <w:r>
        <w:rPr/>
        <w:t xml:space="preserve">Kad je nužni deo određen kao obligaciono pravo, bilo voljom ostavioca, bilo odlukom suda, nužnom nasledniku pripada novčana protivvrednost nužnog dela. </w:t>
      </w:r>
    </w:p>
    <w:p>
      <w:pPr>
        <w:pStyle w:val="Materija"/>
        <w:rPr/>
      </w:pPr>
      <w:r>
        <w:rPr/>
        <w:t>Reč je o klasičnoj situaciji koju poznajemo iz obligacionog prava: nužni naslednik je ovlašten da zahteva predaju određene količine novca. Ko su dužnici ove tražbine, govori se u članu 44.:</w:t>
      </w:r>
    </w:p>
    <w:p>
      <w:pPr>
        <w:pStyle w:val="Materija"/>
        <w:rPr/>
      </w:pPr>
      <w:r>
        <w:rPr/>
        <w:t>“</w:t>
      </w:r>
      <w:r>
        <w:rPr>
          <w:rFonts w:eastAsia="Tahoma"/>
        </w:rPr>
        <w:t xml:space="preserve">   </w:t>
      </w:r>
      <w:r>
        <w:rPr/>
        <w:t>Nužnom nasledniku novčanu protivvrednost solidarno duguju svi zaveštajni (testamentalni) naslednici i isporukoprimci, srazmerno delu zaostavštine koji su dobili ako iz zaveštanja ne sledi šta drugo.</w:t>
      </w:r>
    </w:p>
    <w:p>
      <w:pPr>
        <w:pStyle w:val="Materija"/>
        <w:rPr/>
      </w:pPr>
      <w:r>
        <w:rPr>
          <w:rFonts w:eastAsia="Tahoma"/>
        </w:rPr>
        <w:t xml:space="preserve">   </w:t>
      </w:r>
      <w:r>
        <w:rPr/>
        <w:t>Kad je to nedovoljno, nužni naslednik može zahtevati dopunu novčane protivvrednosti, shodno pravilima za vraćanje poklona.”</w:t>
      </w:r>
    </w:p>
    <w:p>
      <w:pPr>
        <w:pStyle w:val="Materija"/>
        <w:rPr/>
      </w:pPr>
      <w:r>
        <w:rPr/>
      </w:r>
    </w:p>
    <w:p>
      <w:pPr>
        <w:pStyle w:val="Materija"/>
        <w:rPr/>
      </w:pPr>
      <w:r>
        <w:rPr/>
        <w:t>Pre svega, naglašeno je još jednom mesto koje u ovom Zakonu zauzima zaveštanje. Kao što je već rečeno kad je bilo reči o ovlašćnju ostavioca da odredi prirodu, pa i način do-pune eventualno povređenog nužnog dela, njemu je ostavljeno na volju da testamentom uredi pitanje ko je i u kojoj meri dužnik nužnog naslednika. On to može da učini i tzv. negativnom formulacijom, odredivši ko nije dužnik ove obaveze. Ostavilac može u  zaveštanju da odredi i redosled po kome će naslednici biti pozivani da dopune eventual-no povređeni nužni deo. O tome govori i član 45.:</w:t>
      </w:r>
    </w:p>
    <w:p>
      <w:pPr>
        <w:pStyle w:val="Materija"/>
        <w:rPr/>
      </w:pPr>
      <w:r>
        <w:rPr/>
        <w:t>“</w:t>
      </w:r>
      <w:r>
        <w:rPr>
          <w:rFonts w:eastAsia="Tahoma"/>
        </w:rPr>
        <w:t xml:space="preserve">   </w:t>
      </w:r>
      <w:r>
        <w:rPr/>
        <w:t>Kad je zaveštalac odredio više isporukoprimaca i naredio da se neki od njih namiri pre ostalih, on postaje dužnik nužnog naslednika samo ako ostali ne mogu namiriti nužni deo.”</w:t>
      </w:r>
    </w:p>
    <w:p>
      <w:pPr>
        <w:pStyle w:val="Materija"/>
        <w:rPr/>
      </w:pPr>
      <w:r>
        <w:rPr/>
      </w:r>
    </w:p>
    <w:p>
      <w:pPr>
        <w:pStyle w:val="Materija"/>
        <w:rPr/>
      </w:pPr>
      <w:r>
        <w:rPr/>
        <w:t>Neki autori izražavaju sumnju u solidarni karakter obaveze zaveštajnih naslednika, nalazeći u ovoj redakciji člana 44. elemente podeljene odgovornosti</w:t>
      </w:r>
      <w:r>
        <w:rPr>
          <w:rStyle w:val="FootnoteCharacters"/>
          <w:rStyle w:val="FootnoteAnchor"/>
        </w:rPr>
        <w:footnoteReference w:id="12"/>
      </w:r>
      <w:r>
        <w:rPr/>
        <w:t>. Pri tome se ukazuje na nepostojanje odredaba koje bi uredile pitanja regresiranja naslednika koji bi isplatio celu sumu od ostalih sanaslednika, načelo o odgovornosti srazmerno nasleđe-nom delu zaostavštine, kao i princip po kome naslednik odgovara samo do visine vrednosti nasleđenog.</w:t>
      </w:r>
    </w:p>
    <w:p>
      <w:pPr>
        <w:pStyle w:val="Materija"/>
        <w:rPr/>
      </w:pPr>
      <w:r>
        <w:rPr/>
      </w:r>
    </w:p>
    <w:p>
      <w:pPr>
        <w:pStyle w:val="Materija"/>
        <w:rPr/>
      </w:pPr>
      <w:r>
        <w:rPr/>
        <w:t>Za ovakav stav nema valjanih razloga. Naime, nije teško zaključiti da su redaktori teksta ovog Zakona, u želji da izbegnu suvišna ponavljanja i nepotrebno gomilanje materije, predvideli visok stepen primene analognih odredaba Zakona o obligacionim odnosima. I zaista, norme sadržane u odseku 2. Glave 5.(članovi 414.- 424.) čini se, dovoljno iscrpno uređuju ovu oblast. Sledstveno tome, nužnom nasledniku čiji je nužni deo obligaciono pravo odgovaraće za ceo iznos svaki naslednik i isporukoprimac, i on može od bilo koga od njih zahtevati ispunjenje sve dok obaveza ne bude potpuno ispunjena. On to može i od više ili čak i od svih njih istovremeno. Isto je i sa merama obezbeđenja potraživanja i prinudnog izvršenja. Izbor nije konačan – sve do potpunog namirenja, nužni naslednik može da se odluči za drugog dužnika i (ili) drugo sredstvo obezbeđenja – izvršenja, ako je ovo u toku. On jedino ne može da odbije da primi delimično ispunjenje obaveze, osim ako za to ima poseban interes.</w:t>
      </w:r>
    </w:p>
    <w:p>
      <w:pPr>
        <w:pStyle w:val="Materija"/>
        <w:rPr/>
      </w:pPr>
      <w:r>
        <w:rPr>
          <w:rFonts w:eastAsia="Tahoma"/>
        </w:rPr>
        <w:t xml:space="preserve"> </w:t>
      </w:r>
      <w:r>
        <w:rPr/>
        <w:t>Sa druge strane, dužnik koji je ispunio obavezu ima pravo zahtevati od svakog saduž-nika da mu naknadi deo obaveze koji pada na njega – deo srazmeran delu zaostavštine koji je primio. Pri tome nije od uticaja okolnost što je poverilac nekog od sadužnika oslobodio duga ili mu je dug smanjio. Sve to proizlazi iz člana 423. ZOO</w:t>
      </w:r>
      <w:r>
        <w:rPr>
          <w:rStyle w:val="FootnoteCharacters"/>
          <w:rStyle w:val="FootnoteAnchor"/>
        </w:rPr>
        <w:footnoteReference w:id="13"/>
      </w:r>
      <w:r>
        <w:rPr/>
        <w:t>, ali i iz člana 235. ZON. Deo koji pada na dužnika od koga ne može da se dobije naknada deli se srazmerno na sve dužnike. Ovo zato što je u pitanju lična odgovornost, pa se može desiti da neki od dužnika i po prijemu nasleđa bude insolventan, a zahtev za odvajanje zaostavštine mogu da stave samo poverioci ostavioca.</w:t>
      </w:r>
    </w:p>
    <w:p>
      <w:pPr>
        <w:pStyle w:val="Materija"/>
        <w:rPr/>
      </w:pPr>
      <w:r>
        <w:rPr/>
      </w:r>
    </w:p>
    <w:p>
      <w:pPr>
        <w:pStyle w:val="Materija"/>
        <w:rPr/>
      </w:pPr>
      <w:r>
        <w:rPr/>
        <w:t>Čini se da je solidarna odgovornost zaveštajnih naslednika i isporukoprimaca propisana u cilju učvršćenja položaja nužnog naslednika i bolje zaštite njegovih interesa. Može se sa sigurnošću reći da se u tome na ovaj način i uspelo. Sasvim je drugo pitanje položaj poverioca uopšte u našem pravu, ali, o tome, drugom prilikom.</w:t>
      </w:r>
    </w:p>
    <w:p>
      <w:pPr>
        <w:pStyle w:val="Materija"/>
        <w:rPr/>
      </w:pPr>
      <w:r>
        <w:rPr/>
      </w:r>
    </w:p>
    <w:p>
      <w:pPr>
        <w:pStyle w:val="Materija"/>
        <w:rPr/>
      </w:pPr>
      <w:r>
        <w:rPr/>
        <w:t>Na ovom mestu biće reči o još dva važna pitanja, kad se govori o nužnom delu kao obigacionom pravu.</w:t>
      </w:r>
    </w:p>
    <w:p>
      <w:pPr>
        <w:pStyle w:val="Materija"/>
        <w:rPr/>
      </w:pPr>
      <w:r>
        <w:rPr/>
      </w:r>
    </w:p>
    <w:p>
      <w:pPr>
        <w:pStyle w:val="Materija"/>
        <w:rPr/>
      </w:pPr>
      <w:r>
        <w:rPr/>
        <w:t>Najpre, nerešen je status posrednih isporukoprimaca. Oni koristi stiču preko nekog univerzalnog sukcesora ili isporukoprimca, pa oni ne mogu biti dužnici nužnim nasled-nicima, iako bi se to moglo da zaključi iz teksta člana 44.</w:t>
      </w:r>
      <w:r>
        <w:rPr>
          <w:rStyle w:val="FootnoteCharacters"/>
          <w:rStyle w:val="FootnoteAnchor"/>
        </w:rPr>
        <w:footnoteReference w:id="14"/>
      </w:r>
      <w:r>
        <w:rPr/>
        <w:t xml:space="preserve"> Njihov položaj delimično reguliše član 41.( oni se namiruju tek posle nužnih naslednika), a delom i član 46. ZON,  koji govori o srazmernom smanjenju isporuka naloženih zaveštajnom nasledniku ili isporukoprimcu. Na taj način učinjeno je da i posredni isporukopimci, iako lično ne odgovaraju nužnom nasledniku, posredno snose deo tereta koji obaveza namirenja nužnog dela nameće ostalim sukcesorima.</w:t>
      </w:r>
    </w:p>
    <w:p>
      <w:pPr>
        <w:pStyle w:val="Materija"/>
        <w:rPr/>
      </w:pPr>
      <w:r>
        <w:rPr/>
        <w:t>Neki autori</w:t>
      </w:r>
      <w:r>
        <w:rPr>
          <w:rStyle w:val="FootnoteCharacters"/>
          <w:rStyle w:val="FootnoteAnchor"/>
        </w:rPr>
        <w:footnoteReference w:id="15"/>
      </w:r>
      <w:r>
        <w:rPr/>
        <w:t xml:space="preserve"> nalaze da nužni naslednik kome je nužni deo određen kao obligaciono pravo ima položaj zakonskog i pogodovanog isporukoprimca. Ne upuštajući se u tačnost ovog mišljenja, utvrdimo samo da analogija u suprotnom smeru sigurno nije moguća.</w:t>
      </w:r>
    </w:p>
    <w:p>
      <w:pPr>
        <w:pStyle w:val="Materija"/>
        <w:rPr/>
      </w:pPr>
      <w:r>
        <w:rPr/>
      </w:r>
    </w:p>
    <w:p>
      <w:pPr>
        <w:pStyle w:val="Materija"/>
        <w:rPr/>
      </w:pPr>
      <w:r>
        <w:rPr/>
        <w:t>Drugo pitanje tiče se drugog stava člana 44.</w:t>
      </w:r>
    </w:p>
    <w:p>
      <w:pPr>
        <w:pStyle w:val="Materija"/>
        <w:rPr/>
      </w:pPr>
      <w:r>
        <w:rPr/>
        <w:t xml:space="preserve">Naime, upućujući na shodnu primenu odredaba koje se tiču vraćanja poklona, ZON nudi samo prividno rešenje. </w:t>
      </w:r>
    </w:p>
    <w:p>
      <w:pPr>
        <w:pStyle w:val="Materija"/>
        <w:rPr/>
      </w:pPr>
      <w:r>
        <w:rPr/>
        <w:t>Shodna primena podrazumeva supsumciju konkretnog činjeničnog stanja pod gornji stav sudskog silogizma, normu koja se odnosi na neku drugu, ali u bitnom sličnu situaciju. Pri tome je od izuzetnog značaja, s obzirom da se ipak radi o zakonskoj analogiji, da norma o kojoj je reč što iscrpnije i preciznije uređuje predmetni odnos, jer se na taj način redu-kuje opasnost od pogrešnog ili arbitrernog tumačenja i primene.</w:t>
      </w:r>
    </w:p>
    <w:p>
      <w:pPr>
        <w:pStyle w:val="Materija"/>
        <w:rPr/>
      </w:pPr>
      <w:r>
        <w:rPr/>
        <w:t>Odredbe na koje nam ukazuje ZON ovom prilikom ni izbliza ne zadovoljavaju ove kriterijume. One se na jedan površan i uopšte vrlo uprošćen način dotiču ove izvanredno osetljive oblasti. Radi se o normama sadržanim u članovima 48.(koji se pokloni uračuna-vaju odnosno vraćaju), 53.(vraćanje poklona),  56.(redosled vraćanja poklona), 57.(položaj poklonoprimca koji vraća poklon), 58-59.(rok za podnošenje zahteva za vraćanje poklona), 66.(odredba o plodovima), 70.(položaj poklonoprimca koji se odrekao nasleđa), i 72 i 51.(određivanje vrednosti poklona).</w:t>
      </w:r>
    </w:p>
    <w:p>
      <w:pPr>
        <w:pStyle w:val="Materija"/>
        <w:rPr/>
      </w:pPr>
      <w:r>
        <w:rPr/>
        <w:t>ZON predviđa pravo nužnog naslednika da zahteva vraćanje poklona, ako kumulativno budu ispunjena dva uslova: da je poklona u smislu člana 48. stav 3 i 4 bilo i da se smanjenjem zaveštajnih rapolaganja ne može namiriti nužni deo, tj. da nužni naslednik potražuje više nego što su zaveštajni naslednici dobili preko svog nužnog dela.</w:t>
      </w:r>
    </w:p>
    <w:p>
      <w:pPr>
        <w:pStyle w:val="Materija"/>
        <w:rPr/>
      </w:pPr>
      <w:r>
        <w:rPr/>
        <w:t>Pokloni se vraćaju obrnuto redu kojim su činjeni, a pokloni učinjeni istovremeno vraćaju se srazmerno.</w:t>
      </w:r>
    </w:p>
    <w:p>
      <w:pPr>
        <w:pStyle w:val="Materija"/>
        <w:rPr/>
      </w:pPr>
      <w:r>
        <w:rPr/>
        <w:t>Pobijanje poklona od strane nužnih naslednika usmereno je na rušenje pravnog osnova po kome poklonoprimac drži stvar – poklon je nedozvoljen po odredbama ZON koje se tiču nužnog dela. Stoga će doći do primene normi ZOO o vraćanju stečenog bez osnova.</w:t>
      </w:r>
    </w:p>
    <w:p>
      <w:pPr>
        <w:pStyle w:val="Materija"/>
        <w:rPr/>
      </w:pPr>
      <w:r>
        <w:rPr/>
        <w:t>Kada je nužni naslednik koji pobija ostaviočeve poklone zbog povrede nužnog dela zah-tevao nužni deo kao nasledno pravo, situacija je relativno jasna.</w:t>
      </w:r>
    </w:p>
    <w:p>
      <w:pPr>
        <w:pStyle w:val="Materija"/>
        <w:rPr/>
      </w:pPr>
      <w:r>
        <w:rPr/>
        <w:t xml:space="preserve">Poklon će, pre svega, biti vraćen </w:t>
      </w:r>
      <w:r>
        <w:rPr>
          <w:i/>
        </w:rPr>
        <w:t>in natura</w:t>
      </w:r>
      <w:r>
        <w:rPr/>
        <w:t>, ako je to moguće. Zakon, u suprotnom, nalaže poklonoprimcu da naknadi iznos postignutih koristi, odnosno, da ustupi ono što je u njegovu imovinu ušlo namesto predmeta poklona koji je otuđio</w:t>
      </w:r>
      <w:r>
        <w:rPr>
          <w:rStyle w:val="FootnoteCharacters"/>
          <w:rStyle w:val="FootnoteAnchor"/>
        </w:rPr>
        <w:footnoteReference w:id="16"/>
      </w:r>
      <w:r>
        <w:rPr/>
        <w:t>. Obim vraćanja de-terminisan je činjenicom da li je poklonoprimac bio savestan ili ne i regulisan članom 214. ZOO, kao i članom 57. ZON, koji pretpostavlja savesnost poklonoprimca sve do trenutka kad ovaj sazna za zahtev nužnog naslenika za vraćanje poklona, od kad duguje i plodove i zateznu kamatu. Kada je poklonoprimac dalje dobročino raspolagao sa pred-metom poklona, on ne mora da naknadi ništa, naravno, ako nema uslova za primenu člana 53. ZOO, kada će dugovati poklon sa plodovima i kamatom od momenta prijema, čak i kad je stvar propala usled više sile, slučaja ili radnje trećeg lica (izuzev nužnog naslednika).</w:t>
      </w:r>
    </w:p>
    <w:p>
      <w:pPr>
        <w:pStyle w:val="Materija"/>
        <w:rPr/>
      </w:pPr>
      <w:r>
        <w:rPr/>
      </w:r>
    </w:p>
    <w:p>
      <w:pPr>
        <w:pStyle w:val="Materija"/>
        <w:rPr/>
      </w:pPr>
      <w:r>
        <w:rPr/>
        <w:t>Shodna primena ovih odredaba u slučaju kada nužni naslednik ne zahteva nužni deo kao stvarno pravo podrazumeva prethodno razjašnjenje nekoliko dilema.</w:t>
      </w:r>
    </w:p>
    <w:p>
      <w:pPr>
        <w:pStyle w:val="Materija"/>
        <w:rPr/>
      </w:pPr>
      <w:r>
        <w:rPr/>
        <w:t xml:space="preserve">Najpre, vraća li poklonoprimac poklon </w:t>
      </w:r>
      <w:r>
        <w:rPr>
          <w:i/>
        </w:rPr>
        <w:t>in natura</w:t>
      </w:r>
      <w:r>
        <w:rPr/>
        <w:t xml:space="preserve"> ili novčanu protivvrednost.</w:t>
      </w:r>
    </w:p>
    <w:p>
      <w:pPr>
        <w:pStyle w:val="Materija"/>
        <w:rPr/>
      </w:pPr>
      <w:r>
        <w:rPr/>
      </w:r>
    </w:p>
    <w:p>
      <w:pPr>
        <w:pStyle w:val="Materija"/>
        <w:rPr/>
      </w:pPr>
      <w:r>
        <w:rPr/>
        <w:t>U prvom slučaju, poklon bi postao deo zaostavštine, pa bi ostali naslednici zbog tako uvećanih naslednih delova bili u stanju da isplate novčanu protivvrednost nužnog dela.</w:t>
      </w:r>
    </w:p>
    <w:p>
      <w:pPr>
        <w:pStyle w:val="Materija"/>
        <w:rPr/>
      </w:pPr>
      <w:r>
        <w:rPr/>
        <w:t xml:space="preserve">Poklonoprimac bi bio prinuđen da ceo poklon vrati u zaostavštinu, sa vrlo problematič-nim pravom da potražuje eventualnu razliku između protivvrednosti vraćenog poklona i iznosa potrebnog za dopunu nužnog dela. </w:t>
      </w:r>
    </w:p>
    <w:p>
      <w:pPr>
        <w:pStyle w:val="Materija"/>
        <w:rPr/>
      </w:pPr>
      <w:r>
        <w:rPr/>
        <w:t>Do promene u ličnosti dužnika nužnog naslednika ne bi došlo – to bi i dalje bili zaveš-tajni naslednici i isporukoprimci.</w:t>
      </w:r>
    </w:p>
    <w:p>
      <w:pPr>
        <w:pStyle w:val="Materija"/>
        <w:rPr/>
      </w:pPr>
      <w:r>
        <w:rPr/>
        <w:t xml:space="preserve">Teško je zamisliti podvarijantu po kojoj bi sud poklon vraćen </w:t>
      </w:r>
      <w:r>
        <w:rPr>
          <w:i/>
        </w:rPr>
        <w:t>in natura</w:t>
      </w:r>
      <w:r>
        <w:rPr/>
        <w:t xml:space="preserve"> prodao </w:t>
      </w:r>
      <w:r>
        <w:rPr>
          <w:i/>
        </w:rPr>
        <w:t>ex officio</w:t>
      </w:r>
      <w:r>
        <w:rPr/>
        <w:t xml:space="preserve"> po pravilima izvršnog postupka da bi iz dobijenog iznosa isplatio nužnog naslednika.</w:t>
      </w:r>
    </w:p>
    <w:p>
      <w:pPr>
        <w:pStyle w:val="Materija"/>
        <w:rPr/>
      </w:pPr>
      <w:r>
        <w:rPr/>
      </w:r>
    </w:p>
    <w:p>
      <w:pPr>
        <w:pStyle w:val="Materija"/>
        <w:rPr/>
      </w:pPr>
      <w:r>
        <w:rPr/>
        <w:t xml:space="preserve">Za to nema ni potrebe.Čini se da je odgovor sadržan u samom tekstu drugog stava člana 44, koji govori o zahtevu za dopunu </w:t>
      </w:r>
      <w:r>
        <w:rPr>
          <w:u w:val="single"/>
        </w:rPr>
        <w:t>novčane protivvrednosti.</w:t>
      </w:r>
      <w:r>
        <w:rPr/>
        <w:t xml:space="preserve"> Osim toga, suština određivanja nužnog dela kao obligacionog prava je upravo u tome da nužni naslednik dobije novac, a ne stvari koje su pripadale ostaviocu pre smrti i koje čine zaostavštinu. Stoga, zašto bi se nepotrebno komplikovali odnosi u nasledničkoj zajednici ili nametala dodatna obaveza sudu i na taj način povećavali troškovi postupka?</w:t>
      </w:r>
    </w:p>
    <w:p>
      <w:pPr>
        <w:pStyle w:val="Materija"/>
        <w:rPr/>
      </w:pPr>
      <w:r>
        <w:rPr/>
      </w:r>
    </w:p>
    <w:p>
      <w:pPr>
        <w:pStyle w:val="Materija"/>
        <w:rPr/>
      </w:pPr>
      <w:r>
        <w:rPr/>
        <w:t>To su dovoljni razlozi da se prihvati stanovište po kome će poklonoprimac biti dužan da vrati novčanu protivvrednost, i to u meri potrebnoj da se dopuni povređeni nužni deo. Na ovaj način će u većoj meri biti ispoštovana i volja ostavioca, koji je poklon i učinio da bi ispunio neke svoje ciljeve, ali i da bi došlo do povećanja imovine poklonoprimca i to baš stvarima koje su predmet poklona. Upadljiva je sličnost u položaju poklonoprimca i zaveštajnog naslednika koji postaje dužnik nužnog naslednika.</w:t>
      </w:r>
    </w:p>
    <w:p>
      <w:pPr>
        <w:pStyle w:val="Materija"/>
        <w:rPr/>
      </w:pPr>
      <w:r>
        <w:rPr/>
        <w:t xml:space="preserve">Postavlja se pitanje na koga će biti upravljen zahtev nužnog naslednika za dopunu nov-čane protivvrednosti iz člana 44.stav 2, ili, drugim rečima, da li poklonoprimac postaje dužnik nužnog naslednika? </w:t>
      </w:r>
    </w:p>
    <w:p>
      <w:pPr>
        <w:pStyle w:val="Materija"/>
        <w:rPr/>
      </w:pPr>
      <w:r>
        <w:rPr/>
      </w:r>
    </w:p>
    <w:p>
      <w:pPr>
        <w:pStyle w:val="Materija"/>
        <w:rPr/>
      </w:pPr>
      <w:r>
        <w:rPr/>
        <w:t>Strogo uzev, poklonoprimac koji vraća poklon postaje dužnik univerzalnih sukcesora. Ali, kada vraća novčanu protivvrednost radi dopune nužnog dela, moglo bi se usvojiti da ova tražbina po samom Zakonu prelazi na nužnog naslednika, kome poklonoprimac lično odgovara do visine vrednosti poklona. S obzirom da je poklonoprimac najčešće i zaveš-tajni naslednik (ređe isporukoprimac), na ovaj način neće doći do značajnijeg proširenja kruga lica koja učestvuju u postupku, tj. dužnik po ovom osnovu već duguje po drugom.</w:t>
      </w:r>
    </w:p>
    <w:p>
      <w:pPr>
        <w:pStyle w:val="Materija"/>
        <w:rPr>
          <w:rFonts w:eastAsia="Tahoma"/>
        </w:rPr>
      </w:pPr>
      <w:r>
        <w:rPr>
          <w:rFonts w:eastAsia="Tahoma"/>
        </w:rPr>
        <w:t xml:space="preserve"> </w:t>
      </w:r>
    </w:p>
    <w:p>
      <w:pPr>
        <w:pStyle w:val="Materija"/>
        <w:rPr/>
      </w:pPr>
      <w:r>
        <w:rPr/>
        <w:t xml:space="preserve">Naravno, na strani poklonoprimca koji poklon vraća treba ostaviti </w:t>
      </w:r>
      <w:r>
        <w:rPr>
          <w:i/>
        </w:rPr>
        <w:t>facultas alternativa:</w:t>
      </w:r>
      <w:r>
        <w:rPr/>
        <w:t xml:space="preserve"> mora mu se dozvoliti mogućnost da, kada je to za njega povoljnije, poklon vrati </w:t>
      </w:r>
      <w:r>
        <w:rPr>
          <w:i/>
        </w:rPr>
        <w:t>in</w:t>
      </w:r>
      <w:r>
        <w:rPr/>
        <w:t xml:space="preserve"> </w:t>
      </w:r>
      <w:r>
        <w:rPr>
          <w:i/>
        </w:rPr>
        <w:t>natura</w:t>
      </w:r>
      <w:r>
        <w:rPr/>
        <w:t>, pri čemu će on ući u zaostavštinu kao i ostala imovina koja je pripadala osta-viocu u času smrti. U tom slučaju on neće postati dužnik nužnog naslednika po ovom osnovu. Po opštem pravilu, on bi mogućnost izbora imao do trenutka, kada u postupku prinudnog izvršenja, koji je po izboru poverioca uperen na jednu od dve fakultativno određene obaveze, ne dođe ma i do delimičnog namirenja. Došlo bi do paradoksalne situacije da nužni naslednik, kome je nužni deo određen kao obligaciono pravo, može da zahteva da mu se na ime nužnog dela preda i predmet poklona, čime bi on svojevoljno izmenio prirodu nužnog dela, na šta je ovlašten samo sud. U cilju što bolje zaštite nužnog naslednika, kao i zbog sigurnosti u pravnom prometu, krajni trenutak do koga poklonoprimac može da se opredeli treba ograničiti na kraj raspravljanja zaostavštine pred ostavinskim sudom, odnosno pravosnažnost presude u parnici na koju su učesnici u postupku bili upućeni.</w:t>
      </w:r>
    </w:p>
    <w:p>
      <w:pPr>
        <w:pStyle w:val="Materija"/>
        <w:rPr/>
      </w:pPr>
      <w:r>
        <w:rPr/>
      </w:r>
    </w:p>
    <w:p>
      <w:pPr>
        <w:pStyle w:val="Materija"/>
        <w:rPr/>
      </w:pPr>
      <w:r>
        <w:rPr/>
        <w:t>Rešavajući o nužnom delu kad je ovaj obligaciono pravo, sud će morati vrlo pragmatično da odlučuje po nekoliko veoma značajnih pitanja, a o kojima Zakon ne nudi eksplicitne odgovore:</w:t>
      </w:r>
    </w:p>
    <w:p>
      <w:pPr>
        <w:pStyle w:val="Materija"/>
        <w:rPr/>
      </w:pPr>
      <w:r>
        <w:rPr/>
      </w:r>
    </w:p>
    <w:p>
      <w:pPr>
        <w:pStyle w:val="Materija"/>
        <w:numPr>
          <w:ilvl w:val="0"/>
          <w:numId w:val="5"/>
        </w:numPr>
        <w:rPr/>
      </w:pPr>
      <w:r>
        <w:rPr/>
        <w:t>Procena zaostavštine. Mada ZON nigde izričito ne kaže, trebalo bi vrednost zaostav-štine utvrđivati analogno pravilima o određivanju vrednosti poklona prilikom njihovog uračunavanja, znači, prema stanju u trenutku sticanja, a po cenama u vreme donošenja odluke (što bi bio i trenutak uračunavanja).</w:t>
      </w:r>
    </w:p>
    <w:p>
      <w:pPr>
        <w:pStyle w:val="Materija"/>
        <w:numPr>
          <w:ilvl w:val="0"/>
          <w:numId w:val="5"/>
        </w:numPr>
        <w:rPr/>
      </w:pPr>
      <w:r>
        <w:rPr/>
        <w:t>Pitanje kamate. Ovo je izvanredno značajno pitanje, s obzirom da će od momenta delacije pa do namirenja nužnog naslednika, neretko, proći mnogo vremena (tu je, najpre, trogodišnji rok za podnošenje zahteva nužnog naslednika, pa dodajmo tome poslovičnu “efikasnost” naših sudova, korišćenje, pa i zloupotreba procesnih prava i pravnih lekova itd.). Za sve to vreme zaveštajni naslednik će moći da se koristi tu-đim novcem, odnosno, nužni naslednik će biti prikraćen, trpeće štetu zbog takvog stanja. Jasno je da za to vreme nužnom nasledniku neće pripasti tzv. revalorizaciona kamata, jer se u obzir uzimaju cene koje važe u vreme donošenja odluke, već samo uobičajena kamata ( ZOO barata sa kamatom po viđenju). Tek ako izostane ispunje-nje u ostavljenom, paricionom roku, dužni zaveštajni naslednik dugovaće i zateznu kamatu (koja objedinjuje revalorizacionu i “kaznenu” kamatu) i to na celokupan iznos duga sa dospelom kamatom, koja mora biti priračunata. Prava zbrka koja vlada u na-šim propisima po ovom pitanju ni u kom slučaju neće olakšati posao sudu, koji se i onako već previše oslanja na mišljenje sudskog veštaka.</w:t>
      </w:r>
    </w:p>
    <w:p>
      <w:pPr>
        <w:pStyle w:val="Materija"/>
        <w:numPr>
          <w:ilvl w:val="0"/>
          <w:numId w:val="5"/>
        </w:numPr>
        <w:rPr/>
      </w:pPr>
      <w:r>
        <w:rPr/>
        <w:t>Vreme i mesto ispunjenja. Ne postoje razlozi koji bi opravdali neka odstupanja od opštih pravila koja važe u ovoj oblasti.</w:t>
      </w:r>
    </w:p>
    <w:p>
      <w:pPr>
        <w:pStyle w:val="Materija"/>
        <w:numPr>
          <w:ilvl w:val="0"/>
          <w:numId w:val="5"/>
        </w:numPr>
        <w:rPr/>
      </w:pPr>
      <w:r>
        <w:rPr/>
        <w:t xml:space="preserve">Obezbeđenje potraživanja. Postoje mišljenja, veoma utemeljena, da bi Zakonom trebalo dodatno urediti problem obezbeđenja potraživanja nužnog naslednika, na način koji bi obezbeđivao izvestan automatizam u primeni (svojevrstan </w:t>
      </w:r>
      <w:r>
        <w:rPr>
          <w:i/>
        </w:rPr>
        <w:t>separatio bonorum</w:t>
      </w:r>
      <w:r>
        <w:rPr/>
        <w:t xml:space="preserve">  u vidu zaloge-hipoteke na predmetima zaostavštine, u korist nužnog naslednika, s obzirom da inače zaveštajni naslednik odgovara do visine njihove vrednosti). Pozitivnopravno rešenje u vidu </w:t>
      </w:r>
      <w:r>
        <w:rPr>
          <w:i/>
        </w:rPr>
        <w:t>prethodne mere</w:t>
      </w:r>
      <w:r>
        <w:rPr/>
        <w:t xml:space="preserve"> podrazumeva nepos-tojanje pravosnažne ili izvršne odluke, a </w:t>
      </w:r>
      <w:r>
        <w:rPr>
          <w:i/>
        </w:rPr>
        <w:t>privremena mera</w:t>
      </w:r>
      <w:r>
        <w:rPr/>
        <w:t xml:space="preserve"> ne uspostavlja zalogu.     U oba slučaja nužni naslednik mora da učini verovatnom opasnost da bi se bez obezbeđenja osujetilo ili znatno otežalo ostvarenje potraživanja. S obzirom na negativna iskustva zbog favorizovanja dužnika u našem pravu, sasvim je prihvatljiva inicijativa za makar i parcijalno rešenje, kad je o nužnom delu reč.  </w:t>
      </w:r>
    </w:p>
    <w:p>
      <w:pPr>
        <w:pStyle w:val="Naslovipoglavlja"/>
        <w:numPr>
          <w:ilvl w:val="0"/>
          <w:numId w:val="3"/>
        </w:numPr>
        <w:rPr/>
      </w:pPr>
      <w:r>
        <w:rPr/>
        <w:t>a šta kad je nužni deo stvarno pravo?</w:t>
      </w:r>
    </w:p>
    <w:p>
      <w:pPr>
        <w:pStyle w:val="Materija"/>
        <w:rPr/>
      </w:pPr>
      <w:r>
        <w:rPr/>
      </w:r>
    </w:p>
    <w:p>
      <w:pPr>
        <w:pStyle w:val="Materija"/>
        <w:rPr/>
      </w:pPr>
      <w:r>
        <w:rPr/>
        <w:t>Postupajući po zahtevu nužnog naslednika, a u smislu drugog stava člana 43, sud može odlučiti da ovome pripadne određeni deo stvari i prava koji čine zaostavštinu. Zakon ovako određen nužni deo definiše kao stvarno pravo.</w:t>
      </w:r>
    </w:p>
    <w:p>
      <w:pPr>
        <w:pStyle w:val="Materija"/>
        <w:rPr/>
      </w:pPr>
      <w:r>
        <w:rPr/>
        <w:t xml:space="preserve">Stvarno pravo možda nije najsrećnije odabran izraz kojim treba obuhvatiti sva nasleđi-vanju podobna prava, koja mogu da pređu na nužnog naslednika, mada će se od svih svakako najčešće sretati u praksi, činjenica koju su, uz jezička ograničenja, verovatno imali u vidu i redaktori ovog zakonskog teksta. </w:t>
      </w:r>
    </w:p>
    <w:p>
      <w:pPr>
        <w:pStyle w:val="Materija"/>
        <w:rPr/>
      </w:pPr>
      <w:r>
        <w:rPr/>
        <w:t>To je i povod pitanju da li postoje razlike u položaju nužnog naslednika kome je nužni deo određen kao stvarno pravo i ostalih, zaveštajnih naslednika, koje bi opravdale upotrebu ovog termina.</w:t>
      </w:r>
    </w:p>
    <w:p>
      <w:pPr>
        <w:pStyle w:val="Materija"/>
        <w:rPr/>
      </w:pPr>
      <w:r>
        <w:rPr/>
        <w:t>Uz to, ovakav ishod ostavinske rasprave proizvodi niz veoma značajnih posledica, koje je najbolje posmatrati u kontrastu koji pruža mogućnost da nužni deo bude određen kao obligaciono pravo.</w:t>
      </w:r>
    </w:p>
    <w:p>
      <w:pPr>
        <w:pStyle w:val="Materija"/>
        <w:rPr/>
      </w:pPr>
      <w:r>
        <w:rPr/>
      </w:r>
    </w:p>
    <w:p>
      <w:pPr>
        <w:pStyle w:val="Materija"/>
        <w:rPr/>
      </w:pPr>
      <w:r>
        <w:rPr/>
        <w:t xml:space="preserve">Naslednik je lice koje stupa u sva prava i obaveze koje su ostaviocu pripadale u trenutku smrti, izuzev onih koje su tesno vezane za ličnost ostavioca. Naslednik je novi nosilac, novi subjekt prava i obaveza koje putem nasleđivanja prelaze na njega. </w:t>
      </w:r>
    </w:p>
    <w:p>
      <w:pPr>
        <w:pStyle w:val="Materija"/>
        <w:rPr>
          <w:rFonts w:eastAsia="Tahoma"/>
        </w:rPr>
      </w:pPr>
      <w:r>
        <w:rPr>
          <w:rFonts w:eastAsia="Tahoma"/>
        </w:rPr>
        <w:t xml:space="preserve"> </w:t>
      </w:r>
    </w:p>
    <w:p>
      <w:pPr>
        <w:pStyle w:val="Materija"/>
        <w:rPr/>
      </w:pPr>
      <w:r>
        <w:rPr/>
        <w:t>Nužni naslednik kome je nužni deo obligaciono pravo je naslednik samo imenom – on je zapravo poverilac zaveštajnih naslednika i isporukoprimaca, a izuzetno i poklonoprimca koji vraća poklon. Sadržina tog prava je ovlašćenje da traži isplatu određenog iznosa novca. Njega Zakon ekskulpira od odgovornosti za obaveze ostavioca, do visine nužnog dela. Ali, kako vrednost ostaviočevih dugova uslovljava veličinu nužnog dela, nužnog naslednika oni uvek posredno pogađaju, zbog čega je, između ostalog, propisano da se namiruje posle ostaviočevih poverilaca, a pre isporukoprimaca.</w:t>
      </w:r>
    </w:p>
    <w:p>
      <w:pPr>
        <w:pStyle w:val="Materija"/>
        <w:rPr/>
      </w:pPr>
      <w:r>
        <w:rPr/>
      </w:r>
    </w:p>
    <w:p>
      <w:pPr>
        <w:pStyle w:val="Materija"/>
        <w:rPr/>
      </w:pPr>
      <w:r>
        <w:rPr/>
        <w:t>Kad je nužni deo stvarno pravo, nužni naslednik sukcedira u sva nasleđivanju podobna prava umrlog lica, naravno u određenom delu. Po vrsti i obimu to su ona ista prava koja su pripadala ostaviocu. Po tome se on ne razlikuje od bilo kog drugog naslednika. Položaj ovog nužnog naslednika je vrlo siguran – on nije poverilac ostalih naslednika, sva ovlašćenja iz prava koja čine zaostavštinu prelaze na njega neposredno, odlukom suda. Sve tražbine, na primer zahtev da mu se preda deo nepokretnosti koja se nalazi u državini nekog od sanaslednika, on izvodi iz svog stvarnog prava koje na ovaj način stiče. Pa i kad ta tražbina ima za predmet predaju određene količine gotovog novca, njen osnov je u stvarnom pravu koje nužni naslednik ima na tom novcu kao predmetu zaostavštine, dakle on vindicira realizujući jedno od ovlašćenja koja kao nosilac stvarnog prava ima, njegovo pravo na nužni deo se ne iscrpljuje tražbinom kao što je slučaj kad je nužni deo obligaciono pravo. To je veoma važno imati u vidu s obzirom da naše pravo zahteva predaju stvari za sticanje svojine odnosno drugog stvarnog prava. Moguće je, na primer, da se po okončanju ostavinskog postupka u kome je nužnom nasledniku nuž-ni deo određen kao obligaciono pravo, ovaj nužni naslednik i njegovi poverioci sporazu-meju da mu umesto novca oni predaju jednu ili više stvari iz zaostavštine. Stvarna prava na tom delu zaostavštine nužni naslednik će steći tek u momentu tradicije, i to po os-novu pravnog posla, a ne na osnovu sudske odluke kojom je raspravljena zaostavština.</w:t>
      </w:r>
    </w:p>
    <w:p>
      <w:pPr>
        <w:pStyle w:val="Materija"/>
        <w:rPr/>
      </w:pPr>
      <w:r>
        <w:rPr/>
        <w:t>Ista je situacija kad su u pitanju druga, a ne stvarna prava, na primer pravo industrijske svojine ili autorska prava, iako ih Zakon izričito ne navodi, ili, tačnije, podvodi ih pod termin “stvarna prava”.</w:t>
      </w:r>
    </w:p>
    <w:p>
      <w:pPr>
        <w:pStyle w:val="Materija"/>
        <w:rPr/>
      </w:pPr>
      <w:r>
        <w:rPr/>
      </w:r>
    </w:p>
    <w:p>
      <w:pPr>
        <w:pStyle w:val="Materija"/>
        <w:rPr/>
      </w:pPr>
      <w:r>
        <w:rPr/>
        <w:t xml:space="preserve">Pogrešno bi bilo iz ovoga zaključiti da na nužnog naslednika kome sud nužni deo odredi kao stvarno pravo prelaze samo apsolutna prava, sa dejstvom </w:t>
      </w:r>
      <w:r>
        <w:rPr>
          <w:i/>
        </w:rPr>
        <w:t>erga omnes</w:t>
      </w:r>
      <w:r>
        <w:rPr/>
        <w:t xml:space="preserve">. On takođe postaje titular relativnih prava, tražbina koje su pripadale ostaviocu u trenutku njegove smrti. I ta relativna prava on može da vrši neposredno, na primer da zahteva predaju određene količine novca ili drugih stvari od ostaviočevog dužnika. Nužni naslednik kome je nužni deo obligaciono pravo može da traži naplatu ostaviočevih dugova samo ako oni na njega pređu cesijom ili pod uslovom da insolventan zaveštajni naslednik zbog svoje nemarnosti to propušta, ali u ovom drugom slučaju u ime i za račun zaveštajnog nasled-nika (za razliku od našeg prava, to izričito predviđa francuski </w:t>
      </w:r>
      <w:r>
        <w:rPr>
          <w:i/>
        </w:rPr>
        <w:t>Građanski zakonik</w:t>
      </w:r>
      <w:r>
        <w:rPr/>
        <w:t xml:space="preserve">  u članu 1166.).</w:t>
      </w:r>
    </w:p>
    <w:p>
      <w:pPr>
        <w:pStyle w:val="Materija"/>
        <w:rPr/>
      </w:pPr>
      <w:r>
        <w:rPr/>
      </w:r>
    </w:p>
    <w:p>
      <w:pPr>
        <w:pStyle w:val="Materija"/>
        <w:rPr/>
      </w:pPr>
      <w:r>
        <w:rPr/>
        <w:t>Nužni naslednik sa ovako određenim nužnim delom sa ostalim naslednicima čini nas-ledničku zajednicu. Sva prava koja po tom osnovu pripadaju ostalim naslednicima ima i on. On može licima koja tvore nasledničku zajednicu da teretnim ili dobročinim pravnim poslom prenese svoj udeo, a ostalima pod uslovom iz člana 231.stav 3 ZON. Isto kao i ostali sanaslednici, i on može tražiti deobu u svako doba, sem u nevreme. Sporazum o deobi iz člana 122.stav 3 Zakona o vanparničnom postupku nemoguć je bez njegove saglasnosti, ako mu je nužni deo određen kao stvarno pravo u ostavinskoj raspravi. Odredbe člana 235. ZON odnose se i na njega – posle deobe i ovaj nužni naslednik ima obavezu zaštite ostalih sanaslednika od posledica pravnih pretenzija trećih lica po os-novu prava zasnovanog pre deobe, skrivenih nedostataka stvari i nenaplativosti potraži-vanja koja su im pripala u nasledni deo.</w:t>
      </w:r>
    </w:p>
    <w:p>
      <w:pPr>
        <w:pStyle w:val="Materija"/>
        <w:rPr/>
      </w:pPr>
      <w:r>
        <w:rPr/>
        <w:t xml:space="preserve">Nužni naslednik čiji je nužni deo obligaciono pravo uopšte ne ulazi u nasledničku zajed-nicu, pa stoga i nema prava koja iz toga proizlaze. U tom smislu se jedino može govoriti o pravu ovog nužnog naslednika da zahteva isplatu nužnog dela iz zaostavštine pre deobe. Pri tome, u vidu treba imati dve situacije: kada je ostavinski postupak sproveden do kraja, sem deobe zaostavštine, te onu koja je predmet regulative članova 210 i 211. ZON. U prvom slučaju, sanaslednici mogu konsenzusom da odluče da isplate dug nužnom nasledniku, u protivnom će nužni naslednik tužbom morati da obuhvati sve zajedničare. U drugom slučaju, Zakon je ovlastio privremenog staraoca zaostavštine da u ime naslednika tuži i bude tužen, da naplaćuje potraživanja, isplaćuje dugove i </w:t>
      </w:r>
      <w:r>
        <w:rPr>
          <w:i/>
        </w:rPr>
        <w:t xml:space="preserve">ispo-ruke </w:t>
      </w:r>
      <w:r>
        <w:rPr/>
        <w:t xml:space="preserve">i uopšte zastupa naslednike. Imajući u vidu i odredbu člana 41.stav 2, primenom pravila </w:t>
      </w:r>
      <w:r>
        <w:rPr>
          <w:i/>
        </w:rPr>
        <w:t xml:space="preserve">ko može više, može i manje, </w:t>
      </w:r>
      <w:r>
        <w:rPr/>
        <w:t>zaključujemo da će on biti ovlašten i da isplati nužni deo koji je sud utvrdio kao obligaciono pravo.</w:t>
      </w:r>
    </w:p>
    <w:p>
      <w:pPr>
        <w:pStyle w:val="Materija"/>
        <w:rPr>
          <w:rFonts w:eastAsia="Tahoma"/>
        </w:rPr>
      </w:pPr>
      <w:r>
        <w:rPr>
          <w:rFonts w:eastAsia="Tahoma"/>
        </w:rPr>
        <w:t xml:space="preserve"> </w:t>
      </w:r>
    </w:p>
    <w:p>
      <w:pPr>
        <w:pStyle w:val="Materija"/>
        <w:rPr/>
      </w:pPr>
      <w:r>
        <w:rPr/>
        <w:t>Što se obaveza prema ostaviočevim poveriocima tiče, odredba iz 41.člana ZON odnosi se i na nužnog naslednika kome je nužni deo određen kao stvarno pravo. No, ta prednost u odnosu na naslednike izvan kruga nužnih naslednika, koji za dugove ostavioca odgova-raju do visine vrednosti sve nasleđene imovine je samo prividna. Zavisno od metoda koji će biti primenjen da bi se odredio nužni deo, kad je on stvarno pravo, postojaće i odgo-vornost nužnog naslednika za dugove ostavioca.</w:t>
      </w:r>
    </w:p>
    <w:p>
      <w:pPr>
        <w:pStyle w:val="Materija"/>
        <w:rPr/>
      </w:pPr>
      <w:r>
        <w:rPr/>
      </w:r>
    </w:p>
    <w:p>
      <w:pPr>
        <w:pStyle w:val="Materija"/>
        <w:rPr/>
      </w:pPr>
      <w:r>
        <w:rPr/>
        <w:t>Naime, utvrđivanje nasledne mase na osnovu koje se izračunava nužni deo predstavlja misaonu, matematičku operaciju kojoj je svrha da se utvrdi veličina nužnih delova pojedinih nužnih naslednika. Ova matematička operacija, sama po sebi, ne predstavlja razlog za promenu u imovini zainteresovanih lica. Opravdanje za ovakav metod sud nalazi u činjenici da je ostavilac, bilo poklonom, bilo zaveštanjem, ali svakako dobročino raspolagao u korist nužnog naslednika koji ističe povredu nužnog dela. Da bi se utvrdila eventualna povreda nužnog dela i time stvorila pretpostavka za primenu kogentnih normi potrebno je sledeće:</w:t>
      </w:r>
    </w:p>
    <w:p>
      <w:pPr>
        <w:pStyle w:val="Materija"/>
        <w:rPr/>
      </w:pPr>
      <w:r>
        <w:rPr/>
      </w:r>
    </w:p>
    <w:p>
      <w:pPr>
        <w:pStyle w:val="Materija"/>
        <w:numPr>
          <w:ilvl w:val="0"/>
          <w:numId w:val="2"/>
        </w:numPr>
        <w:rPr/>
      </w:pPr>
      <w:r>
        <w:rPr/>
        <w:t>Utvrditi vrednost zaostavštine. Tome su posvećeni  članovi 48 - 52 ZON.</w:t>
      </w:r>
    </w:p>
    <w:p>
      <w:pPr>
        <w:pStyle w:val="Materija"/>
        <w:numPr>
          <w:ilvl w:val="0"/>
          <w:numId w:val="2"/>
        </w:numPr>
        <w:rPr/>
      </w:pPr>
      <w:r>
        <w:rPr/>
        <w:t>Utvrditi vrednost nužnog dela s obzirom na njegovu veličinu. Tome je posvećen drugi stav člana 40. ZON.</w:t>
      </w:r>
    </w:p>
    <w:p>
      <w:pPr>
        <w:pStyle w:val="Materija"/>
        <w:numPr>
          <w:ilvl w:val="0"/>
          <w:numId w:val="2"/>
        </w:numPr>
        <w:rPr/>
      </w:pPr>
      <w:r>
        <w:rPr/>
        <w:t>Utvrditi vrednost poklona i zaveštajnih raspolaganja ostavioca u korist nužnog naslednika. Kad je nužni naslednik dugovao ostaviocu, vrši se uračunavanje celokup-nog duga.</w:t>
      </w:r>
    </w:p>
    <w:p>
      <w:pPr>
        <w:pStyle w:val="Materija"/>
        <w:numPr>
          <w:ilvl w:val="0"/>
          <w:numId w:val="2"/>
        </w:numPr>
        <w:rPr/>
      </w:pPr>
      <w:r>
        <w:rPr/>
        <w:t>Uporediti utvrđenu vrednost nužnog dela i rezultat dobijen pod 3.</w:t>
      </w:r>
    </w:p>
    <w:p>
      <w:pPr>
        <w:pStyle w:val="Materija"/>
        <w:rPr/>
      </w:pPr>
      <w:r>
        <w:rPr/>
      </w:r>
    </w:p>
    <w:p>
      <w:pPr>
        <w:pStyle w:val="Materija"/>
        <w:rPr/>
      </w:pPr>
      <w:r>
        <w:rPr/>
        <w:t>Tek kad se utvrdi da je nužni naslednik dobio manje od vrednosti nužnog dela, to jest da je nužni deo okrnjen bilo testamentom, bilo poklonom, bilo i jednim i drugim, pristupa se korekciji. U situaciji kad nužni naslednik ne zahteva nužni deo kao stvarno pravo, ali i kad tako proizlazi iz testamenta, sud će svojom odlukom obavezati (sve ili samo neke, opet u zavisnosti od poslednje volje ostavioca) naslednike i isporukoprimce da mu isplate utvrđenu razliku, a po potrebi će doći i do vraćanja poklona. Ova odluka ne dira u zaveštajna raspolaganja ostavioca u smislu izmene nekih od njih. Međutim, kada je potrebno odrediti nužni deo kao stvarno pravo, pristupa se smanjenju tih raspo-laganja i vraćanju poklona u cilju dopune nužnog dela.</w:t>
      </w:r>
    </w:p>
    <w:p>
      <w:pPr>
        <w:pStyle w:val="Materija"/>
        <w:rPr/>
      </w:pPr>
      <w:r>
        <w:rPr/>
      </w:r>
    </w:p>
    <w:p>
      <w:pPr>
        <w:pStyle w:val="Materija"/>
        <w:rPr/>
      </w:pPr>
      <w:r>
        <w:rPr/>
        <w:t xml:space="preserve">Pre nego što nastavimo u tom smeru, vratimo se za trenutak pitanju odgovornosti nužnog naslednika kome je nužni deo određen kao stvarno pravo, za dugove ostavioca. Kada gornjim metodom bude utvrđen nužni deo, on će zaista biti “očišćen” od dugova ostavioca, prosto zato što se nužni deo izračunava iz </w:t>
      </w:r>
      <w:r>
        <w:rPr>
          <w:i/>
        </w:rPr>
        <w:t>netto</w:t>
      </w:r>
      <w:r>
        <w:rPr/>
        <w:t xml:space="preserve"> zaostavštine, na šta upućuje član 48. ZON.</w:t>
      </w:r>
    </w:p>
    <w:p>
      <w:pPr>
        <w:pStyle w:val="Materija"/>
        <w:rPr/>
      </w:pPr>
      <w:r>
        <w:rPr/>
        <w:t xml:space="preserve">Međutim, zamisliva je situacija u kojoj nužni naslednik nije od ostavioca dobio ništa ni u  poklonima, ni po zaveštanju, niti je šta dugovao ostaviocu da bi mu se to moglo uračunati u nasledni deo. Sa druge strane, ostavilac nije činio poklone u smislu trećeg i četvrtog stava člana 48. ZON, već je nužni deo povredio iskljućivo zaveštajnim raspola-ganjima. Praktično nema razloga da se vrednost nužnog dela utvrđuje na opisan način, već se on odmah može odrediti kao idealni udeo u celoj zaostavštini, s tim što će onda i nužni naslednik odgovarati za dugove ostavioca, srazmerno svom udelu. Sve ovo, naravno, ako nužni naslednik prihvati da mu nužni deo bude određen na ovaj, daleko jednostavniji način. U protivnom, sud će morati da na način koji je opisan kao opšte pravilo utvrdi nužni deo kao deo </w:t>
      </w:r>
      <w:r>
        <w:rPr>
          <w:i/>
        </w:rPr>
        <w:t>netto</w:t>
      </w:r>
      <w:r>
        <w:rPr/>
        <w:t xml:space="preserve"> zaostavštine, kojim nužni naslednik neće odgova-rati za dugove ostavioca, pa bilo da je izražen kao udeo u celoj zaostavštini, bilo u poje-dinim stvarima ili pravima koje su činile zaostavštinu, kao rezultat deobe nasledstva.</w:t>
      </w:r>
    </w:p>
    <w:p>
      <w:pPr>
        <w:pStyle w:val="Materija"/>
        <w:rPr/>
      </w:pPr>
      <w:r>
        <w:rPr/>
      </w:r>
    </w:p>
    <w:p>
      <w:pPr>
        <w:pStyle w:val="Materija"/>
        <w:rPr/>
      </w:pPr>
      <w:r>
        <w:rPr/>
        <w:t>Smanjenje zaveštajnih raspolaganja i vraćanje poklona vršiće se na način propisan Zakonom, ukoliko o tome zaveštanje ne sadrži odgovarajuće odredbe, niti se one mogu utvrditi tumačenjem.</w:t>
      </w:r>
    </w:p>
    <w:p>
      <w:pPr>
        <w:pStyle w:val="Materija"/>
        <w:rPr/>
      </w:pPr>
      <w:r>
        <w:rPr/>
      </w:r>
    </w:p>
    <w:p>
      <w:pPr>
        <w:pStyle w:val="Materija"/>
        <w:rPr/>
      </w:pPr>
      <w:r>
        <w:rPr/>
        <w:t>U članu 54. ZON se kaže:</w:t>
      </w:r>
    </w:p>
    <w:p>
      <w:pPr>
        <w:pStyle w:val="Materija"/>
        <w:rPr/>
      </w:pPr>
      <w:r>
        <w:rPr/>
        <w:t>“</w:t>
      </w:r>
      <w:r>
        <w:rPr>
          <w:rFonts w:eastAsia="Tahoma"/>
        </w:rPr>
        <w:t xml:space="preserve">   </w:t>
      </w:r>
      <w:r>
        <w:rPr/>
        <w:t>Zaveštajna raspolaganja smanjuju se u istoj srazmeri, bez obzira na njihovu prirodu i obim ako iz zaveštanja ne sledi što drugo.</w:t>
      </w:r>
    </w:p>
    <w:p>
      <w:pPr>
        <w:pStyle w:val="Materija"/>
        <w:rPr/>
      </w:pPr>
      <w:r>
        <w:rPr>
          <w:rFonts w:eastAsia="Tahoma"/>
        </w:rPr>
        <w:t xml:space="preserve">    </w:t>
      </w:r>
      <w:r>
        <w:rPr/>
        <w:t>Ako je zaveštalac ostavio više isporuka i naredio da se neka od njih ispuni pre ostalih, ta se isporuka smanjuje samo ako vrednost ostalih ne doseže da se namiri nužni deo.”</w:t>
      </w:r>
    </w:p>
    <w:p>
      <w:pPr>
        <w:pStyle w:val="Materija"/>
        <w:rPr/>
      </w:pPr>
      <w:r>
        <w:rPr/>
      </w:r>
    </w:p>
    <w:p>
      <w:pPr>
        <w:pStyle w:val="Materija"/>
        <w:rPr/>
      </w:pPr>
      <w:r>
        <w:rPr/>
        <w:t>Redosled vraćanja poklona i položaj poklonoprimca koji vraća poklon regulisan je u članu 56 – 57.</w:t>
      </w:r>
    </w:p>
    <w:p>
      <w:pPr>
        <w:pStyle w:val="Materija"/>
        <w:rPr/>
      </w:pPr>
      <w:r>
        <w:rPr/>
      </w:r>
    </w:p>
    <w:p>
      <w:pPr>
        <w:pStyle w:val="Materija"/>
        <w:rPr/>
      </w:pPr>
      <w:r>
        <w:rPr/>
        <w:t>Prvenstveno zapažamo da testamentalni naslednici za namirenje nužnog dela koji je stvarno pravo odgovaraju podeljeno, srazmerno svojim naslednim delovima, a ne soli-darno, kao što je slučaj kad je nužni deo obligaciono pravo. Naime, intervencijom suda biće obuhvaćena sva testamentalna raspolaganja, pod rezervom navedenom u 1.stavu 54.člana, osim onog u korist pogodovanog isporukoprimca, koje će biti redukovano samo ako se smanjivanjem ostalih ne može da namiri nužni deo. Granica do koje će se vršiti redukcija je nužni deo nužnih naslednika. To praktično znači da se sa smanjenjem zaveštajnih raspolaganja može ići do njihovog ukidanja, kad je to potrebno za namirenje nužnog dela i kad su ona činjena licima koja su van kruga nužnih naslednika.</w:t>
      </w:r>
    </w:p>
    <w:p>
      <w:pPr>
        <w:pStyle w:val="Materija"/>
        <w:rPr/>
      </w:pPr>
      <w:r>
        <w:rPr/>
        <w:t>Kad se kaže da testamentalni naslednici “odgovaraju” nužnom nasledniku (izraz je inače upotrebljen u jednoj presudi Vrhovnog suda Hrvatske, Gž-2111/58), misli se na obim zahvatanja u nasledni deo pojedinog naslednika, a ne na odgovornost iz obligacionog odnosa. Oni ne odgovaraju prosto zato što oni nisu dužnici nužnog naslednika koji stiče nužni deo kao stvarno pravo – smisao ovakvog određenja nužnog dela i jeste u tome da se položaj nužnog naslednika učini nezavisnim od ostalih sukcesora.</w:t>
      </w:r>
    </w:p>
    <w:p>
      <w:pPr>
        <w:pStyle w:val="Materija"/>
        <w:rPr/>
      </w:pPr>
      <w:r>
        <w:rPr/>
      </w:r>
    </w:p>
    <w:p>
      <w:pPr>
        <w:pStyle w:val="Materija"/>
        <w:rPr/>
      </w:pPr>
      <w:r>
        <w:rPr/>
        <w:t>Čini se potrebnim pojasniti “srazmerno smanjenje” dela koji se nasleđuje po testamentu. U tu svrhu može da nam posluži presuda Vrhovnog suda Jugoslavije, Rev-1564/63:</w:t>
      </w:r>
    </w:p>
    <w:p>
      <w:pPr>
        <w:pStyle w:val="Materija"/>
        <w:rPr/>
      </w:pPr>
      <w:r>
        <w:rPr/>
        <w:t>“</w:t>
      </w:r>
      <w:r>
        <w:rPr>
          <w:rFonts w:eastAsia="Tahoma"/>
        </w:rPr>
        <w:t xml:space="preserve">   </w:t>
      </w:r>
      <w:r>
        <w:rPr/>
        <w:t>Testamentalni naslednici koji spadaju u krug nužnih naslednika ostavioca, odgovaraju za naknadu okrnjenog nužnog dela svaki srazmerno delu koji nasleđuje po testamentu, ne računajući tu vrednost nužnog dela koji njemu pripada.”</w:t>
      </w:r>
    </w:p>
    <w:p>
      <w:pPr>
        <w:pStyle w:val="Materija"/>
        <w:rPr/>
      </w:pPr>
      <w:r>
        <w:rPr/>
        <w:t xml:space="preserve">Dakle, prilikom uspostavljanja relacija radi smanjenja zaveštajnih raspolaganja, mero-davna je vrednost naslednog dela koja premaša nužni deo. Ovde se samo valja zapitati, da li je sud dužan da </w:t>
      </w:r>
      <w:r>
        <w:rPr>
          <w:i/>
        </w:rPr>
        <w:t xml:space="preserve">ex officio </w:t>
      </w:r>
      <w:r>
        <w:rPr/>
        <w:t>pazi da se smanjenjem dela ne povredi nužni deo nas-lednika čiji se zaveštani deo redukuje, s obzirom da povredu inače ističe nužni naslednik. S obzirom na redakciju zakonskog teksta, kao i zbog obavezujućeg karaktera sudske odluke, mišljenja sam da sud mora po službenoj dužnosti da pazi na tu činjenicu.</w:t>
      </w:r>
    </w:p>
    <w:p>
      <w:pPr>
        <w:pStyle w:val="Materija"/>
        <w:rPr/>
      </w:pPr>
      <w:r>
        <w:rPr/>
      </w:r>
    </w:p>
    <w:p>
      <w:pPr>
        <w:pStyle w:val="Materija"/>
        <w:rPr/>
      </w:pPr>
      <w:r>
        <w:rPr/>
        <w:t xml:space="preserve">Kada je nužni deo povređen i poklonima, a to će biti slučaj kada se smanjivanjem zaveš-tajnih raspolaganja ne može da namiri nužni deo, pristupiće se vraćanju poklona.   </w:t>
      </w:r>
    </w:p>
    <w:p>
      <w:pPr>
        <w:pStyle w:val="Materija"/>
        <w:rPr/>
      </w:pPr>
      <w:r>
        <w:rPr/>
      </w:r>
    </w:p>
    <w:p>
      <w:pPr>
        <w:pStyle w:val="Materija"/>
        <w:rPr/>
      </w:pPr>
      <w:r>
        <w:rPr/>
        <w:t xml:space="preserve">Ovde se ne javlja dilema kao kada je nužni deo obligaciono pravo – poklon se vraća </w:t>
      </w:r>
      <w:r>
        <w:rPr>
          <w:i/>
        </w:rPr>
        <w:t xml:space="preserve">in natura </w:t>
      </w:r>
      <w:r>
        <w:rPr/>
        <w:t>i celokupan, kad god je to moguće. Pošto je o tome već bilo reči u kontekstu nužnog dela kao obligacionog prava, a da bi se izbegla ponavljanja, upućujem na taj deo.</w:t>
      </w:r>
    </w:p>
    <w:p>
      <w:pPr>
        <w:pStyle w:val="Materija"/>
        <w:rPr/>
      </w:pPr>
      <w:r>
        <w:rPr/>
      </w:r>
    </w:p>
    <w:p>
      <w:pPr>
        <w:pStyle w:val="Materija"/>
        <w:rPr/>
      </w:pPr>
      <w:r>
        <w:rPr/>
        <w:t xml:space="preserve">Proizlazi da nužni naslednik kome je nužni deo određen kao stvarno pravo ima položaj naslednika. Ipak, on nije naslednik, ili bar ne na delu koji Zakon traži da institut nužnog dela ne bi bio obesmišljen. Da jeste, ne bi ni došlo do primene odredaba </w:t>
      </w:r>
      <w:r>
        <w:rPr>
          <w:i/>
        </w:rPr>
        <w:t>ius cogens</w:t>
      </w:r>
      <w:r>
        <w:rPr/>
        <w:t xml:space="preserve">. </w:t>
      </w:r>
    </w:p>
    <w:p>
      <w:pPr>
        <w:pStyle w:val="Materija"/>
        <w:rPr/>
      </w:pPr>
      <w:r>
        <w:rPr/>
      </w:r>
    </w:p>
    <w:p>
      <w:pPr>
        <w:pStyle w:val="Materija"/>
        <w:rPr/>
      </w:pPr>
      <w:r>
        <w:rPr/>
        <w:t xml:space="preserve">Naslednik svoja prava stiče </w:t>
      </w:r>
      <w:r>
        <w:rPr>
          <w:i/>
        </w:rPr>
        <w:t>ipso iure</w:t>
      </w:r>
      <w:r>
        <w:rPr/>
        <w:t>, u trenutku delacije. Nužni naslednik nužni deo kao stvarno pravo stiče sudskom odlukom, nakon odgovarajućeg postupka. Trenutak u kome nastaje ta odluka uvek dolazi kasnije, nakon smrti ostavioca, bez obzira na momenat od koga će ona da proizvodi pravna dejstva. Stoga ta odluka uvek remeti odnose uspostav-ljene smrću ostavioca, ona uvek vrši preraspodelu subjektivnih prava. Ta činjenica sama po sebi predstavlja dovoljan razlog da se takvom određnju nužnog dela pristupi krajnje obazrivo.</w:t>
      </w:r>
    </w:p>
    <w:p>
      <w:pPr>
        <w:pStyle w:val="Materija"/>
        <w:rPr/>
      </w:pPr>
      <w:r>
        <w:rPr/>
      </w:r>
    </w:p>
    <w:p>
      <w:pPr>
        <w:pStyle w:val="Materija"/>
        <w:rPr/>
      </w:pPr>
      <w:r>
        <w:rPr/>
        <w:t xml:space="preserve">Utoliko je i opravdana upoteba termina “stvarno pravo”. Nakon pravosnažnosti odluke kojom mu je nužni deo određen kao stvarno pravo, između tog nužnog naslednika i ostalih, zaveštajnih naslednika nema nikakve razlike.  </w:t>
      </w:r>
    </w:p>
    <w:p>
      <w:pPr>
        <w:pStyle w:val="Materija"/>
        <w:rPr/>
      </w:pPr>
      <w:r>
        <w:rPr/>
      </w:r>
    </w:p>
    <w:p>
      <w:pPr>
        <w:pStyle w:val="Materija"/>
        <w:rPr/>
      </w:pPr>
      <w:r>
        <w:rPr/>
        <w:t>Ovde bi se valjalo još pozabaviti problemom koji će se verovatno češće sretati u praksi. Naime, biće situacija kada će nužni naslednik tražiti da mu se nužni deo odredi delom kao stvarno pravo, delom u novcu. Postavlja se pitanje kako da sud postupi u takvom slučaju, da li da udovolji takvom zahtevu.</w:t>
      </w:r>
    </w:p>
    <w:p>
      <w:pPr>
        <w:pStyle w:val="Materija"/>
        <w:rPr/>
      </w:pPr>
      <w:r>
        <w:rPr/>
      </w:r>
    </w:p>
    <w:p>
      <w:pPr>
        <w:pStyle w:val="Materija"/>
        <w:rPr/>
      </w:pPr>
      <w:r>
        <w:rPr/>
        <w:t>Nema razloga da se ne dozvoli ovakav način određivanja nužnog dela, pogotovo ako to odgovara i zaveštajnim naslednicima. Ako je Zakon takvu mogućnost dao ostaviocu, ov-lastivši ga da svoju imovinu nužnim naslednicima zavešta i na ovakav način, a u odsus-tvu normi koje takvo što zabranjuju, smatram da tim pre sud ima pravo da na ovaj način uredi pitanje nužnog dela. Svakako je manje razloga za sumnju u ispravnost takve odluke jednog nepristrasnog organa kakav je sud, od onih koji stoje na strani ostavioca, koji je, uostalom, i povredio nužni deo.</w:t>
      </w:r>
    </w:p>
    <w:p>
      <w:pPr>
        <w:pStyle w:val="Materija"/>
        <w:rPr/>
      </w:pPr>
      <w:r>
        <w:rPr/>
      </w:r>
    </w:p>
    <w:p>
      <w:pPr>
        <w:pStyle w:val="Naslovipoglavlja"/>
        <w:numPr>
          <w:ilvl w:val="0"/>
          <w:numId w:val="3"/>
        </w:numPr>
        <w:rPr/>
      </w:pPr>
      <w:r>
        <w:rPr/>
        <w:t>neke specifične situacije</w:t>
      </w:r>
    </w:p>
    <w:p>
      <w:pPr>
        <w:pStyle w:val="Materija"/>
        <w:rPr/>
      </w:pPr>
      <w:r>
        <w:rPr/>
      </w:r>
    </w:p>
    <w:p>
      <w:pPr>
        <w:pStyle w:val="Materija"/>
        <w:rPr/>
      </w:pPr>
      <w:r>
        <w:rPr/>
        <w:t>Određujući ko su nužni naslednici, Zakon je propustio da se jasno odredi kad su u pitanju neki nužni naslednici, koje inače na poseban način tretira u nekim drugim situacijama.</w:t>
      </w:r>
    </w:p>
    <w:p>
      <w:pPr>
        <w:pStyle w:val="Materija"/>
        <w:rPr/>
      </w:pPr>
      <w:r>
        <w:rPr/>
      </w:r>
    </w:p>
    <w:p>
      <w:pPr>
        <w:pStyle w:val="Materija"/>
        <w:rPr/>
      </w:pPr>
      <w:r>
        <w:rPr/>
        <w:t>Pod ovim treba najpre razumeti slučaj koji je predmet regulative članova 26 – 30.</w:t>
      </w:r>
    </w:p>
    <w:p>
      <w:pPr>
        <w:pStyle w:val="Materija"/>
        <w:rPr/>
      </w:pPr>
      <w:r>
        <w:rPr/>
        <w:t>Naime, u pravima gde kvalitet i poreklo dobara koja sačinjavaju zaostavštinu utiču na zakonski nasledni red, ova činjenica ima odgovarajućeg uticaja i u pogledu nužnog dela.</w:t>
      </w:r>
      <w:r>
        <w:rPr>
          <w:rStyle w:val="FootnoteCharacters"/>
          <w:rStyle w:val="FootnoteAnchor"/>
        </w:rPr>
        <w:footnoteReference w:id="17"/>
      </w:r>
      <w:r>
        <w:rPr/>
        <w:t xml:space="preserve">  </w:t>
      </w:r>
    </w:p>
    <w:p>
      <w:pPr>
        <w:pStyle w:val="Materija"/>
        <w:rPr/>
      </w:pPr>
      <w:r>
        <w:rPr/>
        <w:t>ZON sadrži sledeću odredbu:</w:t>
      </w:r>
    </w:p>
    <w:p>
      <w:pPr>
        <w:pStyle w:val="Materija"/>
        <w:rPr/>
      </w:pPr>
      <w:r>
        <w:rPr/>
        <w:t>“</w:t>
      </w:r>
      <w:r>
        <w:rPr>
          <w:rFonts w:eastAsia="Tahoma"/>
        </w:rPr>
        <w:t xml:space="preserve">   </w:t>
      </w:r>
      <w:r>
        <w:rPr/>
        <w:t>Kad je bračni drug pozvan na nasleđe s naslednicima drugog naslednog reda, a ostaviočeva nasleđena dobra čine više od polovine njegove posebne imovine, ostali sanaslednici mogu u roku od jedne godine od smrti ostaviočeve zahtevati smanjenje naslednog dela bračnog druga do četvrtine zaostavštine, ako zajednica života ostavioca i bračnog druga nije trajala duže vremena.</w:t>
      </w:r>
    </w:p>
    <w:p>
      <w:pPr>
        <w:pStyle w:val="Materija"/>
        <w:rPr/>
      </w:pPr>
      <w:r>
        <w:rPr>
          <w:rFonts w:eastAsia="Tahoma"/>
        </w:rPr>
        <w:t xml:space="preserve">    </w:t>
      </w:r>
      <w:r>
        <w:rPr/>
        <w:t>Pri odlučivanju o obimu smanjenja naslednog dela bračnog druga sud ceni vrednost ostaviočevih nasleđenih dobara i dužinu trajanja zajednice života ostavioca i bračnog druga.</w:t>
      </w:r>
    </w:p>
    <w:p>
      <w:pPr>
        <w:pStyle w:val="Materija"/>
        <w:rPr/>
      </w:pPr>
      <w:r>
        <w:rPr>
          <w:rFonts w:eastAsia="Tahoma"/>
        </w:rPr>
        <w:t xml:space="preserve">    </w:t>
      </w:r>
      <w:r>
        <w:rPr/>
        <w:t>Deo za koji je nasledni deo bračnog druga smanjen sud dodeljuje samo nasledniku koji je zahtev postavio.”</w:t>
      </w:r>
    </w:p>
    <w:p>
      <w:pPr>
        <w:pStyle w:val="Materija"/>
        <w:rPr/>
      </w:pPr>
      <w:r>
        <w:rPr/>
      </w:r>
    </w:p>
    <w:p>
      <w:pPr>
        <w:pStyle w:val="Materija"/>
        <w:rPr/>
      </w:pPr>
      <w:r>
        <w:rPr/>
        <w:t>Dakle, naš ZON preuzima ponovo jedan institut naslednog prava za koji se verovalo da pripada prošlosti i, na taj način, demonstrira njegovu aktuelnost u našem društvenom okruženju.</w:t>
      </w:r>
    </w:p>
    <w:p>
      <w:pPr>
        <w:pStyle w:val="Materija"/>
        <w:rPr/>
      </w:pPr>
      <w:r>
        <w:rPr/>
        <w:t>Razlikovanje dobara koja čine zaostavštinu na starinu i tekovinu bilo je karakteristično za predratno vojvođansko, to jest mađarsko nasledno pravo.</w:t>
      </w:r>
    </w:p>
    <w:p>
      <w:pPr>
        <w:pStyle w:val="Materija"/>
        <w:rPr/>
      </w:pPr>
      <w:r>
        <w:rPr/>
        <w:t>Vidimo da će do primene ovog pravila doći ako budu kumulativno ispunjeni sledeći uslovi:</w:t>
      </w:r>
    </w:p>
    <w:p>
      <w:pPr>
        <w:pStyle w:val="Materija"/>
        <w:numPr>
          <w:ilvl w:val="0"/>
          <w:numId w:val="4"/>
        </w:numPr>
        <w:rPr/>
      </w:pPr>
      <w:r>
        <w:rPr/>
        <w:t>Da je bračni drug pozvan na nasleđe s naslednicima drugog naslednog reda;</w:t>
      </w:r>
    </w:p>
    <w:p>
      <w:pPr>
        <w:pStyle w:val="Materija"/>
        <w:numPr>
          <w:ilvl w:val="0"/>
          <w:numId w:val="4"/>
        </w:numPr>
        <w:rPr/>
      </w:pPr>
      <w:r>
        <w:rPr/>
        <w:t>Da zajednica života ostavioca i preživelog bračnog druga nije trajala duže vremena;</w:t>
      </w:r>
    </w:p>
    <w:p>
      <w:pPr>
        <w:pStyle w:val="Materija"/>
        <w:numPr>
          <w:ilvl w:val="0"/>
          <w:numId w:val="4"/>
        </w:numPr>
        <w:rPr/>
      </w:pPr>
      <w:r>
        <w:rPr/>
        <w:t>Da je vrednost ostaviočeve starine veća od vrednosti tekovine;</w:t>
      </w:r>
    </w:p>
    <w:p>
      <w:pPr>
        <w:pStyle w:val="Materija"/>
        <w:numPr>
          <w:ilvl w:val="0"/>
          <w:numId w:val="4"/>
        </w:numPr>
        <w:rPr/>
      </w:pPr>
      <w:r>
        <w:rPr/>
        <w:t>Da je bar jedan sanaslednik stavio zahtev za smanjenje.</w:t>
      </w:r>
    </w:p>
    <w:p>
      <w:pPr>
        <w:pStyle w:val="Materija"/>
        <w:numPr>
          <w:ilvl w:val="0"/>
          <w:numId w:val="4"/>
        </w:numPr>
        <w:rPr/>
      </w:pPr>
      <w:r>
        <w:rPr/>
        <w:t>Da je zahtev stavljen u jednogodišnjem roku.</w:t>
      </w:r>
    </w:p>
    <w:p>
      <w:pPr>
        <w:pStyle w:val="Materija"/>
        <w:rPr/>
      </w:pPr>
      <w:r>
        <w:rPr/>
      </w:r>
    </w:p>
    <w:p>
      <w:pPr>
        <w:pStyle w:val="Materija"/>
        <w:rPr/>
      </w:pPr>
      <w:r>
        <w:rPr/>
        <w:t>Ceneći sve okolnosti, sud može da smanji nasledni deo bračnog druga do jedne četvrtine zaostavštine, s tim što deo za koji je udeo bračnog druga smanjen, dosuđuje samo nasledniku (ili sanaslednicima, pretpostavlja se srazmerno njihovim naslednim delovima) koji je zahtev stavio. Postavlja se pitanje primene ove norme, kada ovaj bračni drug zahteva nužni deo, odnosno kako uskladiti ovu normu sa drugim stavom člana 40, koji kaže da je nužni deo bračnog druga polovina dela koji bi mu pripao po zakonskom redu nasleđivanja. Drukčije rečeno, hoće li sud uvažiti eventualne zahteve sanaslednika i umanjiti prvo nasledni deo bračnog druga na ¼ zaostavštine, da bi mu polovinu toga odredio kao nužni deo, ili je kvota od ¼ iz člana 26 minimum ispod kojeg se ne može ići..</w:t>
      </w:r>
    </w:p>
    <w:p>
      <w:pPr>
        <w:pStyle w:val="Materija"/>
        <w:rPr/>
      </w:pPr>
      <w:r>
        <w:rPr/>
      </w:r>
    </w:p>
    <w:p>
      <w:pPr>
        <w:pStyle w:val="Materija"/>
        <w:rPr/>
      </w:pPr>
      <w:r>
        <w:rPr/>
        <w:t>Drugi slučaj predstavlja i pitanje uticaja odredaba koje se tiču povećanja ili smanjenja naslednog dela bračnog druga kad na nasleđe konkuriše sa decom ili roditeljima ostavioca (članovi 9,23 i 31), ali i mogućnosti da im nasledni deo bude dat u vidu plodouživanja ili doživotne rente, zavisno od imovnog stanja zainteresovanih lica. Hoće li se dozvoliti ta mogućnost i kad neko od tih lica ističe povredu nužnog dela?</w:t>
      </w:r>
    </w:p>
    <w:p>
      <w:pPr>
        <w:pStyle w:val="Materija"/>
        <w:rPr/>
      </w:pPr>
      <w:r>
        <w:rPr/>
      </w:r>
    </w:p>
    <w:p>
      <w:pPr>
        <w:pStyle w:val="Materija"/>
        <w:rPr/>
      </w:pPr>
      <w:r>
        <w:rPr/>
        <w:t xml:space="preserve">Doslovnim tumačenjem Zakona, a posebno člana 40, sud bi najpre morao da utvrdi nasledne delove nužnih naslednika, kao da nema testamenta, odlučujući pri tom o eventualnim zahtevima za povećanje ili smanjenje naslednog dela, da bi potom nužni deo odredio u propisanoj razmeri. </w:t>
      </w:r>
    </w:p>
    <w:p>
      <w:pPr>
        <w:pStyle w:val="Materija"/>
        <w:rPr/>
      </w:pPr>
      <w:r>
        <w:rPr/>
      </w:r>
    </w:p>
    <w:p>
      <w:pPr>
        <w:pStyle w:val="Materija"/>
        <w:rPr/>
      </w:pPr>
      <w:r>
        <w:rPr/>
        <w:t xml:space="preserve">Za to nema razloga. </w:t>
      </w:r>
    </w:p>
    <w:p>
      <w:pPr>
        <w:pStyle w:val="Materija"/>
        <w:rPr/>
      </w:pPr>
      <w:r>
        <w:rPr/>
        <w:t xml:space="preserve">Situacije u kojima će sud, ceneći sve okolnosti, na šta ga </w:t>
      </w:r>
      <w:r>
        <w:rPr>
          <w:i/>
        </w:rPr>
        <w:t xml:space="preserve">explicite </w:t>
      </w:r>
      <w:r>
        <w:rPr/>
        <w:t>obavezuju propisi, korigovati veličinu naslednog dela, ali i izmeniti njegovu prirodu, kada je to oportuno, predviđene su za slučaj redovnog, zakonskog nasleđivanja. Na zahtev zainteresovanog naslednika, intervencijom suda menja se opštim pravilom određen nasledni deo lica koje već jeste naslednik, u trenutku kada se pitanje nužnog dela uopšte ne postavlja.</w:t>
      </w:r>
    </w:p>
    <w:p>
      <w:pPr>
        <w:pStyle w:val="Materija"/>
        <w:rPr/>
      </w:pPr>
      <w:r>
        <w:rPr/>
      </w:r>
    </w:p>
    <w:p>
      <w:pPr>
        <w:pStyle w:val="Materija"/>
        <w:rPr/>
      </w:pPr>
      <w:r>
        <w:rPr/>
        <w:t xml:space="preserve">Imperativno nasleđivanje prvenstveno tretira situacije u kojima je redovno zakonsko nasleđivanje isključeno. </w:t>
      </w:r>
    </w:p>
    <w:p>
      <w:pPr>
        <w:pStyle w:val="Materija"/>
        <w:rPr/>
      </w:pPr>
      <w:r>
        <w:rPr/>
      </w:r>
    </w:p>
    <w:p>
      <w:pPr>
        <w:pStyle w:val="Materija"/>
        <w:rPr/>
      </w:pPr>
      <w:r>
        <w:rPr/>
        <w:t>Propisujući pravo suda da u specifičnim situacijama, koje uslovljavaju primenu normi iz članova 9, 23 – 33 i 38, odgovori na posebne zahteve konkretnog slučaja, ZON je učinio pokušaj da se, što je moguće više približi životnoj stvarnosti. Tražeći pravu meru između suprotstavljenih težnji, sud će izuzetno biti u prilici da ignoriše pravila o nužnom delu, na šta upućuju norme iz člana 23.stav 2 i člana 31.stav 4, ostavljajući dobrostojeće nasled-nike praktično bez nasledstva. Naravno, reč je o izuzetnoj situaciji, koja je stoga i poseb-no normirana. Isto je i sa drugim normama iz ove grupe. Reč je o specijalnim normama, koje derogiraju primenu opštih pravila u meri u kojoj se ostvaruje svrha zbog koje su propisane. Zato se i ne može dozvoliti konstituisanje doživotnog uživanja na naslednom delu sanaslednika u korist nužnog naslednika koji nema dovoljno sredstava za život, jer Zakon njemu garantuje samo nužni deo kao minimum, te bi bila preterana svaka veća korekcija poslednje volje ostavioca, a pogotovo mu se ne može dodeliti celokupna zaos-tavština, bez obzira na vrednost. Zatim, u članu 26. se jasno kaže “do četvrtine zaostav-štine”, što je visina nužnog dela bračnog druga, kada nasleđuje u drugom naslednom redu. Na kraju, povećavanje naslednog dela ostaviočeve dece, koje ide na uštrb nasled-nog dela bračnog druga, u najgorem slučaju, dovešće do redukcije ovog potonjeg na nivo nužnog dela, to jest do polovine tako uvećanog naslednog dela deteta, sa kojim bi trebalo da nasleđuje na jednake delove.</w:t>
      </w:r>
    </w:p>
    <w:p>
      <w:pPr>
        <w:pStyle w:val="Materija"/>
        <w:rPr/>
      </w:pPr>
      <w:r>
        <w:rPr/>
        <w:t>Jasno je, stoga, da do kumulativne primene normi koje se tiču nužnog dela i onih koje sadrže posebna pravila za neke zakonske naslednike nikada neće i ne može doći.</w:t>
      </w:r>
    </w:p>
    <w:p>
      <w:pPr>
        <w:pStyle w:val="Materija"/>
        <w:rPr/>
      </w:pPr>
      <w:r>
        <w:rPr/>
      </w:r>
    </w:p>
    <w:p>
      <w:pPr>
        <w:pStyle w:val="Materija"/>
        <w:rPr/>
      </w:pPr>
      <w:r>
        <w:rPr/>
        <w:t>Pitanje sporazumnog preinačenja doživotnog uživanja u doživotnu rentu predstavlja klasičan posao obligacionog prava, koje je mesto u ovom Zakonu dobilo samo zahvalju-jući karakterističnim okolnostima i subjektima i nikako se ne može dovesti u vezu sa ovlašćenjem za određenje prirode prava na nužni deo.</w:t>
      </w:r>
    </w:p>
    <w:p>
      <w:pPr>
        <w:pStyle w:val="Materija"/>
        <w:rPr/>
      </w:pPr>
      <w:r>
        <w:rPr/>
      </w:r>
    </w:p>
    <w:p>
      <w:pPr>
        <w:pStyle w:val="Naslovipoglavlja"/>
        <w:numPr>
          <w:ilvl w:val="0"/>
          <w:numId w:val="3"/>
        </w:numPr>
        <w:rPr/>
      </w:pPr>
      <w:r>
        <w:rPr/>
        <w:t>postupak i oko toga</w:t>
      </w:r>
    </w:p>
    <w:p>
      <w:pPr>
        <w:pStyle w:val="Materija"/>
        <w:rPr/>
      </w:pPr>
      <w:r>
        <w:rPr/>
      </w:r>
    </w:p>
    <w:p>
      <w:pPr>
        <w:pStyle w:val="Materija"/>
        <w:rPr/>
      </w:pPr>
      <w:r>
        <w:rPr/>
        <w:t xml:space="preserve">Pitanje nužnog dela pokreće se samo na zahtev nužnog naslednika, tačnije, po njego-vom prigovoru da je došlo do povrede nužnog dela, a ne </w:t>
      </w:r>
      <w:r>
        <w:rPr>
          <w:i/>
        </w:rPr>
        <w:t>ex officio</w:t>
      </w:r>
      <w:r>
        <w:rPr/>
        <w:t xml:space="preserve">. Takvo rešenje datira u vreme starog rimskog prava, koje je u tu svrhu sadržalo tužbu sa posebnim osnovom: </w:t>
      </w:r>
      <w:r>
        <w:rPr>
          <w:i/>
        </w:rPr>
        <w:t>querella inofficiosi testamenti</w:t>
      </w:r>
      <w:r>
        <w:rPr/>
        <w:t xml:space="preserve">. Isključenje bliskih srodnika i članova porodice iz nasleđa, i pored postojanja testamenta i slobode testiranja bila je retka pojava u rimskom pravu, jer to nije odgovaralo odnosima onoga doba. Smatralo se da ostavilac koji nije u svom testamentu ostavio bar ¼ zakonskog naslednog dela, analogno </w:t>
      </w:r>
      <w:r>
        <w:rPr>
          <w:i/>
        </w:rPr>
        <w:t>lex Falcidia</w:t>
      </w:r>
      <w:r>
        <w:rPr/>
        <w:t>, nužnim naslednicima, nije bio pri čistoj svesti u momentu pravljenja testamenta (</w:t>
      </w:r>
      <w:r>
        <w:rPr>
          <w:i/>
        </w:rPr>
        <w:t>hoc colore quasi non sanae mentis fuisset testator</w:t>
      </w:r>
      <w:r>
        <w:rPr/>
        <w:t xml:space="preserve">), već da je počinio jedan bezuman i surov akt. </w:t>
      </w:r>
    </w:p>
    <w:p>
      <w:pPr>
        <w:pStyle w:val="Materija"/>
        <w:rPr/>
      </w:pPr>
      <w:r>
        <w:rPr/>
        <w:t xml:space="preserve">Naravno da naše pozitivno pravo ne polazi od istih pretpostavki kao </w:t>
      </w:r>
      <w:r>
        <w:rPr>
          <w:i/>
        </w:rPr>
        <w:t>querella</w:t>
      </w:r>
      <w:r>
        <w:rPr/>
        <w:t xml:space="preserve">, koja je, zbog ponižavajućeg karaktera po ličnost umrlog, bila skoro potpuno istisnuta novelama Justinijanove kodifikacije, koje su nužne naslednike snabdele sa </w:t>
      </w:r>
      <w:r>
        <w:rPr>
          <w:i/>
        </w:rPr>
        <w:t>hereditas petitio</w:t>
      </w:r>
      <w:r>
        <w:rPr/>
        <w:t xml:space="preserve"> u cilju odbrane njihovog </w:t>
      </w:r>
      <w:r>
        <w:rPr>
          <w:i/>
        </w:rPr>
        <w:t>portio legitima.</w:t>
      </w:r>
    </w:p>
    <w:p>
      <w:pPr>
        <w:pStyle w:val="Materija"/>
        <w:rPr/>
      </w:pPr>
      <w:r>
        <w:rPr/>
      </w:r>
    </w:p>
    <w:p>
      <w:pPr>
        <w:pStyle w:val="Materija"/>
        <w:rPr/>
      </w:pPr>
      <w:r>
        <w:rPr/>
        <w:t xml:space="preserve">Procesne odredbe o raspravljanju zaostavštine sadržane su u Zakonu o vanparničnom postupku, pa će se po njima postupati i u slučaju isticanja povrede nužnog dela. Činjenica da su učesnici između kojih postoji nesaglasnost nosioci paralelnih interesa, da se radi o uređivanju međusobnih odnosa i da svaki od njih potencijalno može da posta-ne titular novog prava ili pojedinog ovlašćenja koje se </w:t>
      </w:r>
      <w:r>
        <w:rPr>
          <w:i/>
        </w:rPr>
        <w:t>konstituiše</w:t>
      </w:r>
      <w:r>
        <w:rPr/>
        <w:t xml:space="preserve"> u sudskom vanparnič-nom postupku, motivisala je zakonodavca da propiše vanparničnu proceduru kao redov-ni pravni put u mnogim naslednopravnim stvarima</w:t>
      </w:r>
      <w:r>
        <w:rPr>
          <w:rStyle w:val="FootnoteCharacters"/>
          <w:rStyle w:val="FootnoteAnchor"/>
        </w:rPr>
        <w:footnoteReference w:id="18"/>
      </w:r>
      <w:r>
        <w:rPr/>
        <w:t>. To znači da će ostavinski sud sam raspraviti pravna pitanja, sem onih koja se tiču sastava zaostavštine iz člana 121, a da će radi razjašnjenja spornog činjeničnog stanja uvek stranke da uputi na parnicu, što će gotovo redovno biti slučaj kada se pojavi problem nužnog dela.</w:t>
      </w:r>
    </w:p>
    <w:p>
      <w:pPr>
        <w:pStyle w:val="Materija"/>
        <w:rPr/>
      </w:pPr>
      <w:r>
        <w:rPr/>
      </w:r>
    </w:p>
    <w:p>
      <w:pPr>
        <w:pStyle w:val="Materija"/>
        <w:rPr/>
      </w:pPr>
      <w:r>
        <w:rPr/>
        <w:t>Od velikog je značaja za ispravno razumevanje pojma nužnog dela pravilno utvrditi karakter sudske odluke kojom se nužni deo dosuđuje, kao i trenutak od koga ona proizvodi pravna dejstva.</w:t>
      </w:r>
    </w:p>
    <w:p>
      <w:pPr>
        <w:pStyle w:val="Materija"/>
        <w:rPr/>
      </w:pPr>
      <w:r>
        <w:rPr/>
      </w:r>
    </w:p>
    <w:p>
      <w:pPr>
        <w:pStyle w:val="Materija"/>
        <w:rPr/>
      </w:pPr>
      <w:r>
        <w:rPr/>
        <w:t>Veliki broj autora se slaže da je ova odluka konstitutivne prirode</w:t>
      </w:r>
      <w:r>
        <w:rPr>
          <w:rStyle w:val="FootnoteCharacters"/>
          <w:rStyle w:val="FootnoteAnchor"/>
        </w:rPr>
        <w:footnoteReference w:id="19"/>
      </w:r>
      <w:r>
        <w:rPr/>
        <w:t xml:space="preserve">, sa dejstvom </w:t>
      </w:r>
      <w:r>
        <w:rPr>
          <w:i/>
        </w:rPr>
        <w:t>ex tunc.</w:t>
      </w:r>
    </w:p>
    <w:p>
      <w:pPr>
        <w:pStyle w:val="Materija"/>
        <w:rPr>
          <w:i/>
          <w:i/>
        </w:rPr>
      </w:pPr>
      <w:r>
        <w:rPr>
          <w:i/>
        </w:rPr>
      </w:r>
    </w:p>
    <w:p>
      <w:pPr>
        <w:pStyle w:val="Materija"/>
        <w:rPr/>
      </w:pPr>
      <w:r>
        <w:rPr/>
        <w:t>Mnogo je razloga da se ovakvo mišljenje prihvati. Naime, deklarativnom sudskom odlu-kom se jedno pravo dovodi do evidencije, ne do egzistencije. Potrebu da bude utvrđeno sudskom odlukom iziskuje odbijanje dužnika da ovom pravu udovolji bez prinude. Sudska zaštita je izlišna u slučaju da oko tog prava nema spora zainteresovanih strana. Subjekt tog prava može da vrši sva ovlašćenja koja mu po tom osnovu pripadaju, bez ikakve potrebe da ona budu prethodno potvrđena autoritativnim aktom suda.</w:t>
      </w:r>
    </w:p>
    <w:p>
      <w:pPr>
        <w:pStyle w:val="Materija"/>
        <w:rPr/>
      </w:pPr>
      <w:r>
        <w:rPr/>
      </w:r>
    </w:p>
    <w:p>
      <w:pPr>
        <w:pStyle w:val="Materija"/>
        <w:rPr/>
      </w:pPr>
      <w:r>
        <w:rPr/>
        <w:t>Pravu na nužni deo nužnog naslednika koje nije utvrđeno sudskom odlukom ne odgo-vara ničija obaveza. Ono se po tome ne razlikuje od prava na rad, na primer. Ono pre sudske odluke ne postoji kao subjektivno pravo, kao zbir konkretnih ovlašćenja. U sup-rotnom, bila bi zamisliva njihova vansudska realizacija. Tek sudska odluka konstituiše “pravo” na nužni deo u obligaciono ili stvarno pravo. Pre te odluke, nepoznata je i vrsta i obim ovlašćenja sadržanih u korpusu pod nazivom nužni deo, nepoznati su čak i pasivni subjekti tog prava, a nužni naslednik ima samo “pravo” da zahteva nužni deo.</w:t>
      </w:r>
    </w:p>
    <w:p>
      <w:pPr>
        <w:pStyle w:val="Materija"/>
        <w:rPr/>
      </w:pPr>
      <w:r>
        <w:rPr/>
      </w:r>
    </w:p>
    <w:p>
      <w:pPr>
        <w:pStyle w:val="Materija"/>
        <w:rPr/>
      </w:pPr>
      <w:r>
        <w:rPr/>
        <w:t xml:space="preserve">Slično misle i autori već citiranog “Uvoda u pravo”: ” Za razliku od subjektivnog prava </w:t>
      </w:r>
      <w:r>
        <w:rPr>
          <w:u w:val="single"/>
        </w:rPr>
        <w:t>pravna moć</w:t>
      </w:r>
      <w:r>
        <w:rPr/>
        <w:t xml:space="preserve"> postoji onda kada ne postoji pravo (u smislu skupa ovlašćenja) kome odgovara neka obaveza, ali postoji mogućnost jednog lica da izjavom svoje volje utiče na postanak, promenu ili prestanak nekog subjektivnog prava. Na primer, kada je neko određen za naslednika, on može izjaviti da se ne prima nasledstva, tj. da se odriče nasledstva. Obično se kaže da on ima “pravo” da se odrekne nasledstva. On se zaista izjavom volje može odreći nasledstva i na taj način promeniti red nasleđivanja. Ali, ta izjava nikako nije pravo u smislu subjektivnog prava; on ako i ima mogućnost da da takvu izjavu, nema nikakvo ovlašćenje na osnovu te svoje izjave ni prema kome, niti iko ima prema njemu neku obavezu. Zato ovu izjavu nazivamo pravnom moći, za razliku od subjektivnog prava.”</w:t>
      </w:r>
      <w:r>
        <w:rPr>
          <w:rStyle w:val="FootnoteCharacters"/>
          <w:rStyle w:val="FootnoteAnchor"/>
        </w:rPr>
        <w:footnoteReference w:id="20"/>
      </w:r>
      <w:r>
        <w:rPr/>
        <w:t xml:space="preserve"> </w:t>
      </w:r>
    </w:p>
    <w:p>
      <w:pPr>
        <w:pStyle w:val="Materija"/>
        <w:rPr/>
      </w:pPr>
      <w:r>
        <w:rPr/>
        <w:t xml:space="preserve">I dalje:”Videli smo da subjektivno pravo uvek predstavlja odnos između više lica, da je ono u suštini društveni odnos, odnos između ljudi, a ne između ljudi i stvari. Prema tome, </w:t>
      </w:r>
      <w:r>
        <w:rPr>
          <w:u w:val="single"/>
        </w:rPr>
        <w:t>svakom pravu u subjektivnom smislu odgovara obaveza drugih lica; pravna vlast kao sadržina subjektivnog prava baš se ispoljava u obavezi drugih lica.</w:t>
      </w:r>
      <w:r>
        <w:rPr/>
        <w:t>”</w:t>
      </w:r>
      <w:r>
        <w:rPr>
          <w:rStyle w:val="FootnoteCharacters"/>
          <w:rStyle w:val="FootnoteAnchor"/>
        </w:rPr>
        <w:footnoteReference w:id="21"/>
      </w:r>
      <w:r>
        <w:rPr/>
        <w:t xml:space="preserve"> </w:t>
      </w:r>
    </w:p>
    <w:p>
      <w:pPr>
        <w:pStyle w:val="Materija"/>
        <w:rPr/>
      </w:pPr>
      <w:r>
        <w:rPr/>
      </w:r>
    </w:p>
    <w:p>
      <w:pPr>
        <w:pStyle w:val="Materija"/>
        <w:rPr/>
      </w:pPr>
      <w:r>
        <w:rPr/>
        <w:t>Ovako shvaćeno, pravo na nužni deo se veoma približava pravu na pravosuđe, ali se od njega značajno razlikuje. Naime, pravna moć da se zahteva nužni deo podrazumeva i apstraktno pravo na tužbu, kao jedno pravo javnopravnog karaktera</w:t>
      </w:r>
      <w:r>
        <w:rPr>
          <w:rStyle w:val="FootnoteCharacters"/>
          <w:rStyle w:val="FootnoteAnchor"/>
        </w:rPr>
        <w:footnoteReference w:id="22"/>
      </w:r>
      <w:r>
        <w:rPr/>
        <w:t>, nezavisno od materijalnopravnih uslova pravne zaštite u konkretnom slučaju, ali je od njega jasno diferencirana – ona će da proizvede dejstvo baš u materijalnopravnoj sferi, u svetu subjektivnih prava. To dejstvo se definiše u sudskoj odluci koja nužnom nasledniku konstituiše pravo o čijoj je prirodi ovde i bilo reči. Pravo na pravosuđe je prosto jedno ovlašćenje nekog lica da sud po njegovom zahtevu postupa, ali ono oživotvoruje pravnu moć nužnog naslednika da zahteva nužni deo. Strogo uzev, odluka suda o nužnom delu jeste odluka o tome da li nužni naslednik ima tu pravnu moć.</w:t>
      </w:r>
    </w:p>
    <w:p>
      <w:pPr>
        <w:pStyle w:val="Materija"/>
        <w:rPr/>
      </w:pPr>
      <w:r>
        <w:rPr/>
      </w:r>
    </w:p>
    <w:p>
      <w:pPr>
        <w:pStyle w:val="Materija"/>
        <w:rPr/>
      </w:pPr>
      <w:r>
        <w:rPr/>
        <w:t xml:space="preserve">Što se tiče trenutka od kog ova odluka proizvodi efekte u svetu pravnih odnosa, on odgovara momentu smrti ostavioca. To sasvim odgovara našem pravu koje ne poznaje ustanovu </w:t>
      </w:r>
      <w:r>
        <w:rPr>
          <w:i/>
        </w:rPr>
        <w:t>hereditas jacens.</w:t>
      </w:r>
      <w:r>
        <w:rPr/>
        <w:t xml:space="preserve"> Prelazak nasledstva na naslednike je uslov da bi oni mogli da budu dužnici nužnom nasledniku kome je nužni deo obligaciono pravo. To je i poslednja prilika da ostavilac izmiri nužni deo. Nužni naslednik kome je nužni deo određen kao stvarno pravo stiče ona prava po vrsti i obimu kako ih je imao ostavilac u trenutku kada prestaje da bude njihov nosilac. Nedopustivost pravnog vakuuma opravdava retroaktiv-nost  sudske odluke koja sadrži rešenje o nužnom delu, ali i ostatku zaostavštine, gde se njen deklarativni karakter ne dovodi u pitanje. Ovo je bitno, s obzirom na trenutak od koga nužnom nasledniku pripadaju plodovi i kamate. To je trenutak u kome nužni naslednik kome je nužni deo određen kao stvarno pravo ulazi u posed stvari koje mu po tom pravu pripadaju.</w:t>
      </w:r>
    </w:p>
    <w:p>
      <w:pPr>
        <w:pStyle w:val="Materija"/>
        <w:rPr/>
      </w:pPr>
      <w:r>
        <w:rPr/>
      </w:r>
    </w:p>
    <w:p>
      <w:pPr>
        <w:pStyle w:val="Materija"/>
        <w:rPr/>
      </w:pPr>
      <w:r>
        <w:rPr/>
        <w:t>ZON sadrži rokove u kojima je nužni naslednik ovlašćen da ističe povredu nužnog dela i traži vraćanje poklona. Reč je o trogodišnjem roku od dana proglašenja zaveštanja, odnosno od smrti ostaviočeve. To umnogome govori o karakteru odluke kojom se nužni deo određuje</w:t>
      </w:r>
      <w:r>
        <w:rPr>
          <w:rStyle w:val="FootnoteCharacters"/>
          <w:rStyle w:val="FootnoteAnchor"/>
        </w:rPr>
        <w:footnoteReference w:id="23"/>
      </w:r>
      <w:r>
        <w:rPr/>
        <w:t>. Ovde možemo konstatovati da novo rešenje, prihvaćeno u ZON, kojim se usvaja pretpostavka o obligacionopravnoj prirodi nužnog dela, mnogo više uvažava situaciju do koje će doći kada zahtev za određenje nužnog dela stavlja nužni naslednik koji nije učestvovao u ostavinskoj raspravi, a po njenom pravosnažnom okončanju.</w:t>
      </w:r>
    </w:p>
    <w:p>
      <w:pPr>
        <w:pStyle w:val="Materija"/>
        <w:rPr/>
      </w:pPr>
      <w:r>
        <w:rPr/>
        <w:t>Ako njegov zahtev bude usvojen i nužni deo mu bude dosuđen u novcu, to će malo, skoro nikako da remeti odnose već uspostavljene rešenjm o nasleđivanju.</w:t>
      </w:r>
    </w:p>
    <w:p>
      <w:pPr>
        <w:pStyle w:val="Materija"/>
        <w:rPr/>
      </w:pPr>
      <w:r>
        <w:rPr/>
      </w:r>
    </w:p>
    <w:p>
      <w:pPr>
        <w:pStyle w:val="Materija"/>
        <w:rPr/>
      </w:pPr>
      <w:r>
        <w:rPr/>
        <w:t>Član 60. ZON jasno govori da su jedino nužni naslednici aktivno legitimisani da traže smanjenje raspolaganja testamentom i vraćanje poklona, te da sud ne pazi po službenoj dužnosti na nužni deo. No, još je veći značaj drugog stava ovog člana, koji govori o nasledivosti prava za postavljanje zahteva, koje pripada naslednicima ostaviočevog potomka ili usvojenika koji nije zahtevao nužni deo pre isteka trogodišnjeg roka, još šest meseci po njegovoj smrti. O istome, mada sasvim drugačije, govori i presuda Vrhovnog suda Srbije Rev. 12757 97, od 26. III 1997.:”... lice koje bi moglo biti nužni naslednik ne može ostvariti to pravo na nužni deo, ako to pravo nije ostvarilo lice koga nasleđuje...”</w:t>
      </w:r>
    </w:p>
    <w:p>
      <w:pPr>
        <w:pStyle w:val="Materija"/>
        <w:rPr/>
      </w:pPr>
      <w:r>
        <w:rPr/>
        <w:t>Uopšte, mišljenje o strogo ličnom karakteru prava da se zahteva nužni deo i njegovoj nenasledivosti veoma je rašireno u našoj sudskoj praksi. Navedena odredba donosi, čini se,potrebnu korekciju.</w:t>
      </w:r>
    </w:p>
    <w:p>
      <w:pPr>
        <w:pStyle w:val="Naslovipoglavlja"/>
        <w:numPr>
          <w:ilvl w:val="0"/>
          <w:numId w:val="3"/>
        </w:numPr>
        <w:rPr/>
      </w:pPr>
      <w:r>
        <w:rPr/>
        <w:t>...i za kraj</w:t>
      </w:r>
    </w:p>
    <w:p>
      <w:pPr>
        <w:pStyle w:val="Materija"/>
        <w:rPr/>
      </w:pPr>
      <w:r>
        <w:rPr/>
      </w:r>
    </w:p>
    <w:p>
      <w:pPr>
        <w:pStyle w:val="Materija"/>
        <w:rPr/>
      </w:pPr>
      <w:r>
        <w:rPr/>
      </w:r>
    </w:p>
    <w:p>
      <w:pPr>
        <w:pStyle w:val="Materija"/>
        <w:rPr/>
      </w:pPr>
      <w:r>
        <w:rPr/>
        <w:t>Nužni naslednik je lice iz kruga privilegovanih srodnika umrloga koje je Zakon snabdeo procesnim pravom, zahtevom po kome će sud da preispita ostaviočeva dobročina (ne sva) raspolaganja. Tek postupajući po tom zahtevu, ako budu ispunjene sve procesne i materijalne pretpostavke, sud će da u korist tog lica ustanovi jedno pravo – obligaciono ili stvarno. Pre sudske odluke to pravo ne postoji, jer bi bilo moguće zamisliti dobrovolj-no ispunjenje obaveze od strane dužnika – zaveštajnih naslednika kad je u pitanju nužni deo kao obligaciono pravo. Slično je kad je nužni deo stvarno pravo – može se postaviti pitanje pravnog osnova po kome bi nužni naslednik zahtevao da mu se preda njegov nužni deo koji se nalazi u državini nekog od zaveštajnih naslednika. Taj pravni osnov tada još ne postoji, njega konstituiše sudska odluka.</w:t>
      </w:r>
    </w:p>
    <w:p>
      <w:pPr>
        <w:pStyle w:val="Materija"/>
        <w:rPr/>
      </w:pPr>
      <w:r>
        <w:rPr/>
      </w:r>
    </w:p>
    <w:p>
      <w:pPr>
        <w:pStyle w:val="Materija"/>
        <w:rPr/>
      </w:pPr>
      <w:r>
        <w:rPr/>
        <w:t xml:space="preserve">Postupak utvrđivanja zaostavštine i izračunavanje nužnog dela, kao i upoređivanje tako dobijenog rezultata sa onim što je navedeno lice već dobilo </w:t>
      </w:r>
      <w:r>
        <w:rPr>
          <w:i/>
        </w:rPr>
        <w:t>animus donandi</w:t>
      </w:r>
      <w:r>
        <w:rPr/>
        <w:t xml:space="preserve"> ili </w:t>
      </w:r>
      <w:r>
        <w:rPr>
          <w:i/>
        </w:rPr>
        <w:t>mortis causa</w:t>
      </w:r>
      <w:r>
        <w:rPr/>
        <w:t xml:space="preserve"> od pokojnika, predstavlja samo po sebi jednu računsku operaciju koja ne proizvodi nikakve efekte u bilo čijoj imovini. Tek ako utvrdi razliku za koju je po Zakonu oštećen nužni naslednik, sud će doneti odluku kojom naređuje korekciju. Pitanje početka dejstva te odluke se ne postavlja, jer je situacija specifična: umesto da, po opštem pravilu, proizvodi dejstvo samo ubuduće, njeno dejstvo proteže se i unazad, sve do momenta smrti ostavioca, koja je i dala povoda celoj raboti.</w:t>
      </w:r>
    </w:p>
    <w:p>
      <w:pPr>
        <w:pStyle w:val="Materija"/>
        <w:rPr/>
      </w:pPr>
      <w:r>
        <w:rPr/>
      </w:r>
    </w:p>
    <w:p>
      <w:pPr>
        <w:pStyle w:val="Materija"/>
        <w:rPr/>
      </w:pPr>
      <w:r>
        <w:rPr/>
        <w:t>Ta odluka će što manje da remeti već uspostavljene odnose – zato i ostaje u važnost ono što je ostavilac već dao. Ako je to dovoljno, onda se i ne radi zapravo o institutu nužnog dela, pa je i suvišno naglasiti da zaveštalac određuje prirodu nužnog dela.</w:t>
      </w:r>
    </w:p>
    <w:p>
      <w:pPr>
        <w:pStyle w:val="Materija"/>
        <w:rPr/>
      </w:pPr>
      <w:r>
        <w:rPr/>
      </w:r>
    </w:p>
    <w:p>
      <w:pPr>
        <w:pStyle w:val="Materija"/>
        <w:rPr/>
      </w:pPr>
      <w:r>
        <w:rPr/>
        <w:t xml:space="preserve">Nužni naslednik nikad ne mora postati naslednikom. Tačnije, on to </w:t>
      </w:r>
      <w:r>
        <w:rPr>
          <w:i/>
        </w:rPr>
        <w:t>sudskom odlukom</w:t>
      </w:r>
      <w:r>
        <w:rPr/>
        <w:t xml:space="preserve"> nikad i ne postaje. Zato je termin “stvarno pravo” sasvim opravdano upotrebljen umesto izraza “nasledno pravo”. On samo govori o obimu i vrsti prava koja nužni naslednik tako stiče. Po svojim praktičnim dometima efekti koje izaziva sudska odluka kojom se nužni deo određuje kao stvarno pravo se ne razlikuju od onih koje izaziva smrt ostavioca kod zaveštajnih naslednika. ali, razlikovanje je opravdano, jer bi, u sistemu nasleđivanja </w:t>
      </w:r>
      <w:r>
        <w:rPr>
          <w:i/>
        </w:rPr>
        <w:t>ipso iure</w:t>
      </w:r>
      <w:r>
        <w:rPr/>
        <w:t xml:space="preserve">, došlo do paradoksalne situacije. Ovako se mogući paradoksi i terminološki izbega-vaju. Takođe se ne dira u slobodu volje i pravo da samostalno i slobodno raspolaže svom svojom imovinom na strani ostavioca, jer, da je “pravo na nužni deo” zaista pravo, a u sistemu nasleđivanja </w:t>
      </w:r>
      <w:r>
        <w:rPr>
          <w:i/>
        </w:rPr>
        <w:t>ipso iure</w:t>
      </w:r>
      <w:r>
        <w:rPr/>
        <w:t>, ostavilac ne bi mogao da raspolaže jednim delom svoje imovine, što ovde nije slučaj. Sva njegova raspolaganja ostaće u važnosti, ma kakva da su, sve dok sud, postupajući po zahtevu nužnog naslednika, ne utvrdi povredu nužnog dela i ne konstituiše tim povodom jedno (ili možda i oba) od dva prava koja Zakon nudi – obligaciono ili stvarno, ili, pak, kombinaciju ta dva.</w:t>
      </w:r>
    </w:p>
    <w:p>
      <w:pPr>
        <w:pStyle w:val="Materija"/>
        <w:rPr/>
      </w:pPr>
      <w:r>
        <w:rPr/>
      </w:r>
    </w:p>
    <w:p>
      <w:pPr>
        <w:pStyle w:val="Materija"/>
        <w:rPr/>
      </w:pPr>
      <w:r>
        <w:rPr/>
        <w:t xml:space="preserve">Upravo ta mogućnost i predstavlja najveću prednost dualističkog sistema koji promoviše važeći Zakon. Pogrešno bi bilo misliti da tu i završavaju dobre strane usvojenog rešenja. Ali opšta nesigurnost u pravnim odnosima i evidentna kriza čitavog pravnog sistema u velikoj meri dodatno relativizuju kvalitete ovog teksta, koji su nesumnjivi i, čini se, ovde pretežu. </w:t>
      </w:r>
    </w:p>
    <w:p>
      <w:pPr>
        <w:pStyle w:val="Materija"/>
        <w:rPr/>
      </w:pPr>
      <w:r>
        <w:rPr/>
      </w:r>
    </w:p>
    <w:p>
      <w:pPr>
        <w:pStyle w:val="Materija"/>
        <w:rPr/>
      </w:pPr>
      <w:r>
        <w:rPr/>
        <w:t>Možda bi zakonodavcu valjalo sugerisati neophodnost prilagođavanja “pratećih” propisa, pri čemu se, pre svega, misli na procesno zakonodavstvo, koje, nespremno na nova re-šenja, sudskoj praksi ostavlja suviše prostora za lutanje u traženju veze između postoje-ćeg sistema i modernog pristupa problemu nužnog dela, kojim se ovaj Zakon odlikuje.</w:t>
      </w:r>
    </w:p>
    <w:p>
      <w:pPr>
        <w:pStyle w:val="Materija"/>
        <w:rPr/>
      </w:pPr>
      <w:r>
        <w:rPr/>
      </w:r>
    </w:p>
    <w:p>
      <w:pPr>
        <w:pStyle w:val="Materija"/>
        <w:rPr/>
      </w:pPr>
      <w:r>
        <w:rPr/>
      </w:r>
    </w:p>
    <w:p>
      <w:pPr>
        <w:pStyle w:val="Materija"/>
        <w:rPr/>
      </w:pPr>
      <w:r>
        <w:rPr/>
      </w:r>
    </w:p>
    <w:p>
      <w:pPr>
        <w:pStyle w:val="Materija"/>
        <w:rPr/>
      </w:pPr>
      <w:r>
        <w:rPr/>
      </w:r>
    </w:p>
    <w:p>
      <w:pPr>
        <w:pStyle w:val="Materija"/>
        <w:rPr>
          <w:lang w:val="sr-CS"/>
        </w:rPr>
      </w:pPr>
      <w:r>
        <w:rPr>
          <w:lang w:val="sr-CS"/>
        </w:rPr>
      </w:r>
    </w:p>
    <w:p>
      <w:pPr>
        <w:pStyle w:val="Materija"/>
        <w:rPr>
          <w:lang w:val="sr-CS"/>
        </w:rPr>
      </w:pPr>
      <w:r>
        <w:rPr>
          <w:lang w:val="sr-CS"/>
        </w:rPr>
      </w:r>
    </w:p>
    <w:p>
      <w:pPr>
        <w:pStyle w:val="Materija"/>
        <w:rPr>
          <w:lang w:val="sr-CS"/>
        </w:rPr>
      </w:pPr>
      <w:r>
        <w:rPr>
          <w:lang w:val="sr-CS"/>
        </w:rPr>
      </w:r>
    </w:p>
    <w:p>
      <w:pPr>
        <w:pStyle w:val="Materija"/>
        <w:rPr>
          <w:lang w:val="sr-CS"/>
        </w:rPr>
      </w:pPr>
      <w:r>
        <w:rPr>
          <w:lang w:val="sr-CS"/>
        </w:rPr>
      </w:r>
    </w:p>
    <w:p>
      <w:pPr>
        <w:pStyle w:val="Materija"/>
        <w:rPr>
          <w:lang w:val="sr-CS"/>
        </w:rPr>
      </w:pPr>
      <w:r>
        <w:rPr>
          <w:lang w:val="sr-CS"/>
        </w:rPr>
      </w:r>
    </w:p>
    <w:p>
      <w:pPr>
        <w:pStyle w:val="Materija"/>
        <w:rPr>
          <w:lang w:val="sr-CS"/>
        </w:rPr>
      </w:pPr>
      <w:r>
        <w:rPr>
          <w:lang w:val="sr-CS"/>
        </w:rPr>
      </w:r>
    </w:p>
    <w:p>
      <w:pPr>
        <w:pStyle w:val="Materija"/>
        <w:rPr>
          <w:lang w:val="sr-CS"/>
        </w:rPr>
      </w:pPr>
      <w:r>
        <w:rPr>
          <w:lang w:val="sr-CS"/>
        </w:rPr>
      </w:r>
    </w:p>
    <w:p>
      <w:pPr>
        <w:pStyle w:val="Materija"/>
        <w:rPr>
          <w:lang w:val="sr-CS"/>
        </w:rPr>
      </w:pPr>
      <w:r>
        <w:rPr>
          <w:lang w:val="sr-CS"/>
        </w:rPr>
      </w:r>
    </w:p>
    <w:p>
      <w:pPr>
        <w:pStyle w:val="Materija"/>
        <w:rPr>
          <w:lang w:val="sr-CS"/>
        </w:rPr>
      </w:pPr>
      <w:r>
        <w:rPr>
          <w:lang w:val="sr-CS"/>
        </w:rPr>
      </w:r>
    </w:p>
    <w:p>
      <w:pPr>
        <w:pStyle w:val="Materija"/>
        <w:rPr>
          <w:lang w:val="sr-CS"/>
        </w:rPr>
      </w:pPr>
      <w:r>
        <w:rPr>
          <w:lang w:val="sr-CS"/>
        </w:rPr>
      </w:r>
    </w:p>
    <w:p>
      <w:pPr>
        <w:pStyle w:val="Materija"/>
        <w:rPr/>
      </w:pPr>
      <w:r>
        <w:rPr/>
      </w:r>
    </w:p>
    <w:p>
      <w:pPr>
        <w:pStyle w:val="Materija"/>
        <w:rPr/>
      </w:pPr>
      <w:r>
        <w:rPr/>
      </w:r>
    </w:p>
    <w:p>
      <w:pPr>
        <w:pStyle w:val="Materija"/>
        <w:rPr/>
      </w:pPr>
      <w:r>
        <w:rPr/>
      </w:r>
    </w:p>
    <w:p>
      <w:pPr>
        <w:pStyle w:val="Materija"/>
        <w:rPr/>
      </w:pPr>
      <w:r>
        <w:rPr/>
      </w:r>
    </w:p>
    <w:p>
      <w:pPr>
        <w:pStyle w:val="Materija"/>
        <w:rPr>
          <w:lang w:val="sr-CS"/>
        </w:rPr>
      </w:pPr>
      <w:r>
        <w:rPr>
          <w:lang w:val="sr-CS"/>
        </w:rPr>
      </w:r>
    </w:p>
    <w:p>
      <w:pPr>
        <w:pStyle w:val="Materija"/>
        <w:rPr>
          <w:lang w:val="sr-CS"/>
        </w:rPr>
      </w:pPr>
      <w:r>
        <w:rPr>
          <w:lang w:val="sr-CS"/>
        </w:rPr>
      </w:r>
    </w:p>
    <w:p>
      <w:pPr>
        <w:pStyle w:val="Materija"/>
        <w:rPr>
          <w:lang w:val="sr-CS"/>
        </w:rPr>
      </w:pPr>
      <w:r>
        <w:rPr>
          <w:lang w:val="sr-CS"/>
        </w:rPr>
      </w:r>
    </w:p>
    <w:p>
      <w:pPr>
        <w:pStyle w:val="Materija"/>
        <w:rPr>
          <w:lang w:val="sr-CS"/>
        </w:rPr>
      </w:pPr>
      <w:r>
        <w:rPr>
          <w:lang w:val="sr-CS"/>
        </w:rPr>
      </w:r>
    </w:p>
    <w:p>
      <w:pPr>
        <w:pStyle w:val="Materija"/>
        <w:rPr>
          <w:lang w:val="sr-CS"/>
        </w:rPr>
      </w:pPr>
      <w:r>
        <w:rPr>
          <w:lang w:val="sr-CS"/>
        </w:rPr>
      </w:r>
    </w:p>
    <w:p>
      <w:pPr>
        <w:pStyle w:val="Materija"/>
        <w:rPr>
          <w:lang w:val="sr-CS"/>
        </w:rPr>
      </w:pPr>
      <w:r>
        <w:rPr>
          <w:lang w:val="sr-CS"/>
        </w:rPr>
      </w:r>
    </w:p>
    <w:p>
      <w:pPr>
        <w:pStyle w:val="Materija"/>
        <w:rPr>
          <w:lang w:val="sr-CS"/>
        </w:rPr>
      </w:pPr>
      <w:r>
        <w:rPr>
          <w:lang w:val="sr-CS"/>
        </w:rPr>
      </w:r>
    </w:p>
    <w:p>
      <w:pPr>
        <w:pStyle w:val="Materija"/>
        <w:rPr>
          <w:lang w:val="sr-CS"/>
        </w:rPr>
      </w:pPr>
      <w:r>
        <w:rPr>
          <w:lang w:val="sr-CS"/>
        </w:rPr>
      </w:r>
    </w:p>
    <w:p>
      <w:pPr>
        <w:pStyle w:val="Normal"/>
        <w:jc w:val="center"/>
        <w:rPr/>
      </w:pPr>
      <w:r>
        <w:rPr/>
        <w:t>Literatura:</w:t>
      </w:r>
    </w:p>
    <w:p>
      <w:pPr>
        <w:pStyle w:val="Normal"/>
        <w:jc w:val="center"/>
        <w:rPr/>
      </w:pPr>
      <w:r>
        <w:rPr/>
      </w:r>
    </w:p>
    <w:p>
      <w:pPr>
        <w:pStyle w:val="Normal"/>
        <w:jc w:val="center"/>
        <w:rPr/>
      </w:pPr>
      <w:r>
        <w:rPr/>
      </w:r>
    </w:p>
    <w:p>
      <w:pPr>
        <w:pStyle w:val="Normal"/>
        <w:numPr>
          <w:ilvl w:val="0"/>
          <w:numId w:val="6"/>
        </w:numPr>
        <w:rPr/>
      </w:pPr>
      <w:r>
        <w:rPr/>
        <w:t>“</w:t>
      </w:r>
      <w:r>
        <w:rPr/>
        <w:t>Pravna enciklopedija”, grupa autora,glavni redaktor prof.Dr. Borislav T. Blagojević, Savremena administracija, Beograd, 1989.</w:t>
      </w:r>
    </w:p>
    <w:p>
      <w:pPr>
        <w:pStyle w:val="Normal"/>
        <w:numPr>
          <w:ilvl w:val="0"/>
          <w:numId w:val="6"/>
        </w:numPr>
        <w:rPr/>
      </w:pPr>
      <w:r>
        <w:rPr/>
        <w:t>“</w:t>
      </w:r>
      <w:r>
        <w:rPr/>
        <w:t>Komentar Zakona o obligacionim odnosima”, profesor Dr. Slobodan Perović, NIU Službeni list SRJ, Beograd, 1995.</w:t>
      </w:r>
    </w:p>
    <w:p>
      <w:pPr>
        <w:pStyle w:val="Normal"/>
        <w:numPr>
          <w:ilvl w:val="0"/>
          <w:numId w:val="6"/>
        </w:numPr>
        <w:rPr/>
      </w:pPr>
      <w:r>
        <w:rPr/>
        <w:t>“</w:t>
      </w:r>
      <w:r>
        <w:rPr/>
        <w:t>Nasledno pravo”, Dr. Borislav T. Blagojević, Naučna knjiga, Beograd, 1954.</w:t>
      </w:r>
    </w:p>
    <w:p>
      <w:pPr>
        <w:pStyle w:val="Normal"/>
        <w:numPr>
          <w:ilvl w:val="0"/>
          <w:numId w:val="6"/>
        </w:numPr>
        <w:rPr/>
      </w:pPr>
      <w:r>
        <w:rPr/>
        <w:t>“</w:t>
      </w:r>
      <w:r>
        <w:rPr/>
        <w:t>Nasledno pravo”, Dr. Vladislav Đ. Đorđević – Dr. Slobodan N. Svorcan, Savremena administracija, Beograd, 1992.</w:t>
      </w:r>
    </w:p>
    <w:p>
      <w:pPr>
        <w:pStyle w:val="Normal"/>
        <w:numPr>
          <w:ilvl w:val="0"/>
          <w:numId w:val="6"/>
        </w:numPr>
        <w:rPr/>
      </w:pPr>
      <w:r>
        <w:rPr/>
        <w:t>“</w:t>
      </w:r>
      <w:r>
        <w:rPr/>
        <w:t>Pravo na nužni deo po Zakonu o nasleđivanju Srbije iz 1995.godine”, Dr. Slobodan Svorcan, Glasnik prava Pravnog fakulteta u Kragujevcu, knjiga 6, Kragujevac, 1997.</w:t>
      </w:r>
    </w:p>
    <w:p>
      <w:pPr>
        <w:pStyle w:val="Normal"/>
        <w:numPr>
          <w:ilvl w:val="0"/>
          <w:numId w:val="6"/>
        </w:numPr>
        <w:rPr/>
      </w:pPr>
      <w:r>
        <w:rPr/>
        <w:t>“</w:t>
      </w:r>
      <w:r>
        <w:rPr/>
        <w:t>Komentar Zakona o nasleđivanju i Zakona o vanparničnom postupku”, Mr. Svetislav R. Vuković, Poslovni biro, Beograd, 1997.</w:t>
      </w:r>
    </w:p>
    <w:p>
      <w:pPr>
        <w:pStyle w:val="Normal"/>
        <w:numPr>
          <w:ilvl w:val="0"/>
          <w:numId w:val="6"/>
        </w:numPr>
        <w:rPr/>
      </w:pPr>
      <w:r>
        <w:rPr/>
        <w:t>“</w:t>
      </w:r>
      <w:r>
        <w:rPr/>
        <w:t>Uvod u pravo”, Dr. Radomir D. Lukić – Dr. Miroslav A. Živković, prvo izdanje, Beograd, 1995.</w:t>
      </w:r>
    </w:p>
    <w:p>
      <w:pPr>
        <w:pStyle w:val="Normal"/>
        <w:numPr>
          <w:ilvl w:val="0"/>
          <w:numId w:val="6"/>
        </w:numPr>
        <w:rPr/>
      </w:pPr>
      <w:r>
        <w:rPr/>
        <w:t>“</w:t>
      </w:r>
      <w:r>
        <w:rPr/>
        <w:t>Nezastarivost nasledničke tužbe”, Dr. Oliver Antić, Pravni život 12/ 96, tom IV.</w:t>
      </w:r>
    </w:p>
    <w:p>
      <w:pPr>
        <w:pStyle w:val="Normal"/>
        <w:numPr>
          <w:ilvl w:val="0"/>
          <w:numId w:val="6"/>
        </w:numPr>
        <w:rPr/>
      </w:pPr>
      <w:r>
        <w:rPr/>
        <w:t>“</w:t>
      </w:r>
      <w:r>
        <w:rPr/>
        <w:t>Građansko procesno pravo”, Dr. Borivoje Poznić, Savremena administracija, četrnaesto izdanje, Beograd, 1995.</w:t>
      </w:r>
    </w:p>
    <w:p>
      <w:pPr>
        <w:pStyle w:val="Normal"/>
        <w:numPr>
          <w:ilvl w:val="0"/>
          <w:numId w:val="6"/>
        </w:numPr>
        <w:rPr/>
      </w:pPr>
      <w:r>
        <w:rPr/>
        <w:t>“</w:t>
      </w:r>
      <w:r>
        <w:rPr/>
        <w:t>Tumačenje zaveštanja”, Dr. Slobodan Svorcan, Zbornik radova “Novine u Zakonu o nasleđivanju Srbije iz 1995.godine” sa istoimenog skupa u organizaciji Instituta za pravne i društvene nauke Pravnog fakulteta u Kragujevcu, 1998.(nadalje Zbornik).</w:t>
      </w:r>
    </w:p>
    <w:p>
      <w:pPr>
        <w:pStyle w:val="Normal"/>
        <w:numPr>
          <w:ilvl w:val="0"/>
          <w:numId w:val="6"/>
        </w:numPr>
        <w:rPr/>
      </w:pPr>
      <w:r>
        <w:rPr/>
        <w:t>“</w:t>
      </w:r>
      <w:r>
        <w:rPr/>
        <w:t>Vanparnični postupci u naslednopravnim stvarima”, Dr. Gordana Stanković, pomenuti Zbornik.</w:t>
      </w:r>
    </w:p>
    <w:p>
      <w:pPr>
        <w:pStyle w:val="Normal"/>
        <w:numPr>
          <w:ilvl w:val="0"/>
          <w:numId w:val="6"/>
        </w:numPr>
        <w:rPr/>
      </w:pPr>
      <w:r>
        <w:rPr/>
        <w:t>“</w:t>
      </w:r>
      <w:r>
        <w:rPr/>
        <w:t>Pravna priroda prava na nužni deo – glosa povodom rešenja ZON”, Dr. Ilija Babić, pomenuti Zbornik.</w:t>
      </w:r>
    </w:p>
    <w:p>
      <w:pPr>
        <w:pStyle w:val="Normal"/>
        <w:numPr>
          <w:ilvl w:val="0"/>
          <w:numId w:val="6"/>
        </w:numPr>
        <w:rPr/>
      </w:pPr>
      <w:r>
        <w:rPr/>
        <w:t>“</w:t>
      </w:r>
      <w:r>
        <w:rPr/>
        <w:t>Pravna priroda prava na nužni dio”, Dr. Ranka Račić, navedeni Zbornik.</w:t>
      </w:r>
    </w:p>
    <w:p>
      <w:pPr>
        <w:pStyle w:val="Normal"/>
        <w:numPr>
          <w:ilvl w:val="0"/>
          <w:numId w:val="6"/>
        </w:numPr>
        <w:rPr/>
      </w:pPr>
      <w:r>
        <w:rPr/>
        <w:t>“</w:t>
      </w:r>
      <w:r>
        <w:rPr/>
        <w:t>Marginalije o prirodi prava na nužni deo po novom Zakonu o nasleđivanju Srbije od 1995.godine”, Goran Tišić, navedeni Zbornik radova.</w:t>
      </w:r>
    </w:p>
    <w:p>
      <w:pPr>
        <w:pStyle w:val="Normal"/>
        <w:rPr/>
      </w:pPr>
      <w:r>
        <w:rPr/>
      </w:r>
    </w:p>
    <w:p>
      <w:pPr>
        <w:pStyle w:val="Materija"/>
        <w:rPr/>
      </w:pPr>
      <w:r>
        <w:rPr/>
      </w:r>
    </w:p>
    <w:p>
      <w:pPr>
        <w:pStyle w:val="Materija"/>
        <w:rPr/>
      </w:pPr>
      <w:r>
        <w:rPr/>
      </w:r>
    </w:p>
    <w:p>
      <w:pPr>
        <w:pStyle w:val="Materija"/>
        <w:rPr/>
      </w:pPr>
      <w:r>
        <w:rPr/>
      </w:r>
    </w:p>
    <w:sectPr>
      <w:footerReference w:type="default" r:id="rId4"/>
      <w:footerReference w:type="first" r:id="rId5"/>
      <w:footnotePr>
        <w:numFmt w:val="decimal"/>
      </w:footnotePr>
      <w:type w:val="nextPage"/>
      <w:pgSz w:w="11906" w:h="16838"/>
      <w:pgMar w:left="1588" w:right="90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Bookman Old Style">
    <w:charset w:val="cc"/>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ema “Pravnoj enciklopediji”,izdanje Savremene administracije iz Beograda, 1989. </w:t>
      </w:r>
    </w:p>
  </w:footnote>
  <w:footnote w:id="3">
    <w:p>
      <w:pPr>
        <w:pStyle w:val="Footnote"/>
        <w:rPr/>
      </w:pPr>
      <w:r>
        <w:rPr>
          <w:rStyle w:val="FootnoteCharacters"/>
        </w:rPr>
        <w:footnoteRef/>
      </w:r>
      <w:r>
        <w:rPr/>
        <w:t xml:space="preserve"> </w:t>
      </w:r>
      <w:r>
        <w:rPr/>
        <w:t>Kao relativno prihvatljivo objašnjenje za ovo, obično se ističe nepostojanje jačih porodičnih veza unutar  tipične anglo-američke porodice. Engleska je primer emigracione, a USA imigracione države, pa bi insistiranje na zaštiti “prava”  onog člana porodice,  koji se nalazi hiljadama kilometara daleko, bilo de facto kontraproduktivno. Ako ovome dodamo činjenicu da je, zbog kratke i “nepotpune” okupacije Britanije, uticaj rimskog na ostrvsko pravo, ma kakav da je bio, prestao još mnogo pre nego što se i u njemu samom do kraja iskristalisao pojam nužnog dela, čini se da je slika potpuna.</w:t>
      </w:r>
    </w:p>
  </w:footnote>
  <w:footnote w:id="4">
    <w:p>
      <w:pPr>
        <w:pStyle w:val="Footnote"/>
        <w:rPr/>
      </w:pPr>
      <w:r>
        <w:rPr>
          <w:rStyle w:val="FootnoteCharacters"/>
        </w:rPr>
        <w:footnoteRef/>
      </w:r>
      <w:r>
        <w:rPr/>
        <w:t xml:space="preserve"> </w:t>
      </w:r>
      <w:r>
        <w:rPr/>
        <w:t>Ovo samo uslovno, jer se zapravo radi o mogućnosti najbližih srodnika, ostavljenih bez nasledstva, da zahtevaju izdržavanje iz zaostavštine, ako za time imaju potrebu, čime nužni deo dobija obligaciono-pravnu prirodu. O tome prema Dr. Slobodan Svorcan – Dr. Vladislav Đorđević, “Nasledno pravo”, Savremena administracija, Beograd 1992.</w:t>
      </w:r>
    </w:p>
  </w:footnote>
  <w:footnote w:id="5">
    <w:p>
      <w:pPr>
        <w:pStyle w:val="Footnote"/>
        <w:rPr/>
      </w:pPr>
      <w:r>
        <w:rPr>
          <w:rStyle w:val="FootnoteCharacters"/>
        </w:rPr>
        <w:footnoteRef/>
      </w:r>
      <w:r>
        <w:rPr/>
        <w:t xml:space="preserve"> </w:t>
      </w:r>
      <w:r>
        <w:rPr/>
        <w:t xml:space="preserve">U pravima ovih zemalja favorizovan je jedan naslednik, pomoću ustanove Mejora, gde ostavilac trećinom svoje imovine mora raspolagati samo u korist jednog naslednika, dok su  tzv. nužni i raspoloživi deo svedeni na po 1/3.   </w:t>
      </w:r>
    </w:p>
  </w:footnote>
  <w:footnote w:id="6">
    <w:p>
      <w:pPr>
        <w:pStyle w:val="Footnote"/>
        <w:rPr/>
      </w:pPr>
      <w:r>
        <w:rPr>
          <w:rStyle w:val="FootnoteCharacters"/>
        </w:rPr>
        <w:footnoteRef/>
      </w:r>
      <w:r>
        <w:rPr/>
        <w:t xml:space="preserve"> </w:t>
      </w:r>
      <w:r>
        <w:rPr/>
        <w:t xml:space="preserve">Aktuelni Zakon o nasleđivanju (ZON) objavljen je u “Službenom glasniku Republike Srbije” br.46 od 04.11.1995.a stupio na snagu  nakon šest meseci, na osnovu člana 239. istog . Stoga se može slobodno reći da je od tada minulo isuviše malo vremena da bi Vrhovni sud kroz jurisprudenciju ili na drugi način ispoljio svoje stavove o ovom pitanju. </w:t>
      </w:r>
    </w:p>
  </w:footnote>
  <w:footnote w:id="7">
    <w:p>
      <w:pPr>
        <w:pStyle w:val="Footnote"/>
        <w:rPr/>
      </w:pPr>
      <w:r>
        <w:rPr>
          <w:rStyle w:val="FootnoteCharacters"/>
        </w:rPr>
        <w:footnoteRef/>
      </w:r>
      <w:r>
        <w:rPr/>
        <w:t xml:space="preserve"> </w:t>
      </w:r>
      <w:r>
        <w:rPr/>
        <w:t>Nije isključeno da i aktuelni ZON nije motivisan i ovom idejom.</w:t>
      </w:r>
    </w:p>
  </w:footnote>
  <w:footnote w:id="8">
    <w:p>
      <w:pPr>
        <w:pStyle w:val="Footnote"/>
        <w:rPr/>
      </w:pPr>
      <w:r>
        <w:rPr>
          <w:rStyle w:val="FootnoteCharacters"/>
        </w:rPr>
        <w:footnoteRef/>
      </w:r>
      <w:r>
        <w:rPr/>
        <w:t xml:space="preserve"> </w:t>
      </w:r>
      <w:r>
        <w:rPr/>
        <w:t xml:space="preserve">Dr. Borisav T. Blagojević navodi još i zakon o nasleđu Poljskeiz 1946. godine, kao i Švajcarski građanski zakonik. Ovo poslednje negira Dr. Ilija Babić, u napisu “Pravna priroda prava na nužni deo-glosa povodom rešenja ZON”. </w:t>
      </w:r>
    </w:p>
  </w:footnote>
  <w:footnote w:id="9">
    <w:p>
      <w:pPr>
        <w:pStyle w:val="Footnote"/>
        <w:rPr/>
      </w:pPr>
      <w:r>
        <w:rPr>
          <w:rStyle w:val="FootnoteCharacters"/>
        </w:rPr>
        <w:footnoteRef/>
      </w:r>
      <w:r>
        <w:rPr/>
        <w:t xml:space="preserve"> </w:t>
      </w:r>
      <w:r>
        <w:rPr/>
        <w:t>Podvukao S.K.</w:t>
      </w:r>
    </w:p>
  </w:footnote>
  <w:footnote w:id="10">
    <w:p>
      <w:pPr>
        <w:pStyle w:val="Footnote"/>
        <w:rPr/>
      </w:pPr>
      <w:r>
        <w:rPr>
          <w:rStyle w:val="FootnoteCharacters"/>
        </w:rPr>
        <w:footnoteRef/>
      </w:r>
      <w:r>
        <w:rPr/>
        <w:t xml:space="preserve"> </w:t>
      </w:r>
      <w:r>
        <w:rPr/>
        <w:t>O tumačenju zaveštanja videti kod Dr. Slobodan Svorcan, Tumačenje zaveštanja, Zbornik Pravnog fakulteta u Kragujevcu “Novine u zakonu o nasleđivanju Srbije iz 1995. godine”, Kragujevac 1998.</w:t>
      </w:r>
    </w:p>
  </w:footnote>
  <w:footnote w:id="11">
    <w:p>
      <w:pPr>
        <w:pStyle w:val="Footnote"/>
        <w:rPr/>
      </w:pPr>
      <w:r>
        <w:rPr>
          <w:rStyle w:val="FootnoteCharacters"/>
        </w:rPr>
        <w:footnoteRef/>
      </w:r>
      <w:r>
        <w:rPr/>
        <w:t xml:space="preserve"> </w:t>
      </w:r>
      <w:r>
        <w:rPr/>
        <w:t>Tako Dr. Slobodan  Svorcan-“Pravo na nužni deo po zakonu o nasleđivanju Srbije iz 1995. godine” , Glasnik prava Pravnog fakulteta u Kragujevcu, knjiga 6, 1997. godina.</w:t>
      </w:r>
    </w:p>
  </w:footnote>
  <w:footnote w:id="12">
    <w:p>
      <w:pPr>
        <w:pStyle w:val="Footnote"/>
        <w:rPr/>
      </w:pPr>
      <w:r>
        <w:rPr>
          <w:rStyle w:val="FootnoteCharacters"/>
        </w:rPr>
        <w:footnoteRef/>
      </w:r>
      <w:r>
        <w:rPr/>
        <w:t xml:space="preserve"> </w:t>
      </w:r>
      <w:r>
        <w:rPr/>
        <w:t>Tako, na primer, Ranka Račić u tekstu “ Novine u zakonu o nasleđivanju Srbije iz 1995. godine”</w:t>
      </w:r>
    </w:p>
  </w:footnote>
  <w:footnote w:id="13">
    <w:p>
      <w:pPr>
        <w:pStyle w:val="Footnote"/>
        <w:rPr/>
      </w:pPr>
      <w:r>
        <w:rPr>
          <w:rStyle w:val="FootnoteCharacters"/>
        </w:rPr>
        <w:footnoteRef/>
      </w:r>
      <w:r>
        <w:rPr/>
        <w:t xml:space="preserve"> </w:t>
      </w:r>
      <w:r>
        <w:rPr/>
        <w:t>Zakon o obligacionim odnosima</w:t>
      </w:r>
    </w:p>
  </w:footnote>
  <w:footnote w:id="14">
    <w:p>
      <w:pPr>
        <w:pStyle w:val="Footnote"/>
        <w:rPr/>
      </w:pPr>
      <w:r>
        <w:rPr>
          <w:rStyle w:val="FootnoteCharacters"/>
        </w:rPr>
        <w:footnoteRef/>
      </w:r>
      <w:r>
        <w:rPr/>
        <w:t xml:space="preserve"> </w:t>
      </w:r>
      <w:r>
        <w:rPr/>
        <w:t>To jasno kaže i Dr. Slobodan Svorcan u udžbeniku “Nasledno pravo” iz 1992. godine, strana 19 – 20, pozivajući se na profesora Nikolu Gavelu.</w:t>
      </w:r>
    </w:p>
  </w:footnote>
  <w:footnote w:id="15">
    <w:p>
      <w:pPr>
        <w:pStyle w:val="Footnote"/>
        <w:rPr/>
      </w:pPr>
      <w:r>
        <w:rPr>
          <w:rStyle w:val="FootnoteCharacters"/>
        </w:rPr>
        <w:footnoteRef/>
      </w:r>
      <w:r>
        <w:rPr/>
        <w:t xml:space="preserve"> </w:t>
      </w:r>
      <w:r>
        <w:rPr/>
        <w:t>Mr. Svetislav R. Vuković,”Komentar Zakona o nasleđivanju i Zakona o vanparničnom postupku”,Poslovni biro, Beograd, 1997.strana 74.</w:t>
      </w:r>
    </w:p>
  </w:footnote>
  <w:footnote w:id="16">
    <w:p>
      <w:pPr>
        <w:pStyle w:val="Footnote"/>
        <w:rPr/>
      </w:pPr>
      <w:r>
        <w:rPr>
          <w:rStyle w:val="FootnoteCharacters"/>
        </w:rPr>
        <w:footnoteRef/>
      </w:r>
      <w:r>
        <w:rPr/>
        <w:t xml:space="preserve"> </w:t>
      </w:r>
      <w:r>
        <w:rPr/>
        <w:t>Zabunu može da izazove član 72. ZON, koji govori o načinu na koji se određuje vrednost poklona, kada se on uračunava u nasledni deo nekom nasledniku, što je sasvim druga situacija.</w:t>
      </w:r>
    </w:p>
  </w:footnote>
  <w:footnote w:id="17">
    <w:p>
      <w:pPr>
        <w:pStyle w:val="Footnote"/>
        <w:rPr/>
      </w:pPr>
      <w:r>
        <w:rPr>
          <w:rStyle w:val="FootnoteCharacters"/>
        </w:rPr>
        <w:footnoteRef/>
      </w:r>
      <w:r>
        <w:rPr/>
        <w:t xml:space="preserve"> </w:t>
      </w:r>
      <w:r>
        <w:rPr/>
        <w:t>Dr. Borisav T. Blagojević, navedeno delo.</w:t>
      </w:r>
    </w:p>
  </w:footnote>
  <w:footnote w:id="18">
    <w:p>
      <w:pPr>
        <w:pStyle w:val="Footnote"/>
        <w:rPr/>
      </w:pPr>
      <w:r>
        <w:rPr>
          <w:rStyle w:val="FootnoteCharacters"/>
        </w:rPr>
        <w:footnoteRef/>
      </w:r>
      <w:r>
        <w:rPr/>
        <w:t xml:space="preserve"> </w:t>
      </w:r>
      <w:r>
        <w:rPr/>
        <w:t>Dr. Gordana Stanković, “Vanparnični poastupci u naslednopravnim stvarima”</w:t>
      </w:r>
    </w:p>
  </w:footnote>
  <w:footnote w:id="19">
    <w:p>
      <w:pPr>
        <w:pStyle w:val="Footnote"/>
        <w:rPr/>
      </w:pPr>
      <w:r>
        <w:rPr>
          <w:rStyle w:val="FootnoteCharacters"/>
        </w:rPr>
        <w:footnoteRef/>
      </w:r>
      <w:r>
        <w:rPr/>
        <w:t xml:space="preserve"> </w:t>
      </w:r>
      <w:r>
        <w:rPr/>
        <w:t>Npr. Goran Tišić, Gordana Stanković i drugi. Suprotno Ranka Račić, koja odluci da je nužni deo stvarno pravo pripisuje samo deklarativno dejstvo.</w:t>
      </w:r>
    </w:p>
  </w:footnote>
  <w:footnote w:id="20">
    <w:p>
      <w:pPr>
        <w:pStyle w:val="Footnote"/>
        <w:rPr/>
      </w:pPr>
      <w:r>
        <w:rPr>
          <w:rStyle w:val="FootnoteCharacters"/>
        </w:rPr>
        <w:footnoteRef/>
      </w:r>
      <w:r>
        <w:rPr/>
        <w:t xml:space="preserve"> </w:t>
      </w:r>
      <w:r>
        <w:rPr/>
        <w:t>Dr. R. Lukić, navedeno delo, strana 67.</w:t>
      </w:r>
    </w:p>
  </w:footnote>
  <w:footnote w:id="21">
    <w:p>
      <w:pPr>
        <w:pStyle w:val="Footnote"/>
        <w:rPr/>
      </w:pPr>
      <w:r>
        <w:rPr>
          <w:rStyle w:val="FootnoteCharacters"/>
        </w:rPr>
        <w:footnoteRef/>
      </w:r>
      <w:r>
        <w:rPr/>
        <w:t xml:space="preserve"> </w:t>
      </w:r>
      <w:r>
        <w:rPr/>
        <w:t>Isto, strana 71. Podvukao S.K.</w:t>
      </w:r>
    </w:p>
  </w:footnote>
  <w:footnote w:id="22">
    <w:p>
      <w:pPr>
        <w:pStyle w:val="Footnote"/>
        <w:rPr/>
      </w:pPr>
      <w:r>
        <w:rPr>
          <w:rStyle w:val="FootnoteCharacters"/>
        </w:rPr>
        <w:footnoteRef/>
      </w:r>
      <w:r>
        <w:rPr/>
        <w:t xml:space="preserve"> </w:t>
      </w:r>
      <w:r>
        <w:rPr/>
        <w:t>Videti kod Dr. B. Poznića, “Građansko procesno pravo”</w:t>
      </w:r>
    </w:p>
  </w:footnote>
  <w:footnote w:id="23">
    <w:p>
      <w:pPr>
        <w:pStyle w:val="Footnote"/>
        <w:rPr/>
      </w:pPr>
      <w:r>
        <w:rPr>
          <w:rStyle w:val="FootnoteCharacters"/>
        </w:rPr>
        <w:footnoteRef/>
      </w:r>
      <w:r>
        <w:rPr/>
        <w:t xml:space="preserve"> </w:t>
      </w:r>
      <w:r>
        <w:rPr/>
        <w:t xml:space="preserve">Upućujem na tekst Dr. Olivera Antića “Nezastarivost nasledničke tužbe”, “Pravni život” 12/ 96, tom IV, str. 48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Times New Roman" w:hAnsi="Times New Roman" w:cs="Times New Roman"/>
      <w:b/>
      <w:i w:val="false"/>
    </w:rPr>
  </w:style>
  <w:style w:type="character" w:styleId="WW8Num3z0">
    <w:name w:val="WW8Num3z0"/>
    <w:qFormat/>
    <w:rPr>
      <w:rFonts w:ascii="Times New Roman" w:hAnsi="Times New Roman" w:cs="Times New Roman"/>
      <w:b/>
      <w:i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ahoma" w:hAnsi="Tahoma" w:cs="Tahoma"/>
      <w:b/>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ASLOV">
    <w:name w:val="NASLOV"/>
    <w:basedOn w:val="Normal"/>
    <w:qFormat/>
    <w:pPr>
      <w:jc w:val="center"/>
    </w:pPr>
    <w:rPr>
      <w:rFonts w:ascii="Garamond" w:hAnsi="Garamond" w:cs="Garamond"/>
      <w:b/>
      <w:sz w:val="40"/>
      <w:lang w:val="en-GB"/>
    </w:rPr>
  </w:style>
  <w:style w:type="paragraph" w:styleId="Footnote">
    <w:name w:val="Footnote Text"/>
    <w:basedOn w:val="Normal"/>
    <w:pPr/>
    <w:rPr/>
  </w:style>
  <w:style w:type="paragraph" w:styleId="Uvod">
    <w:name w:val="Uvod"/>
    <w:basedOn w:val="Heading2"/>
    <w:qFormat/>
    <w:pPr>
      <w:numPr>
        <w:ilvl w:val="0"/>
        <w:numId w:val="0"/>
      </w:numPr>
      <w:spacing w:before="0" w:after="240"/>
      <w:ind w:left="1361" w:hanging="0"/>
      <w:outlineLvl w:val="9"/>
    </w:pPr>
    <w:rPr>
      <w:rFonts w:ascii="Garamond" w:hAnsi="Garamond" w:cs="Garamond"/>
      <w:b w:val="false"/>
      <w:sz w:val="28"/>
    </w:rPr>
  </w:style>
  <w:style w:type="paragraph" w:styleId="Kartadokumenta">
    <w:name w:val="Karta dokumenta"/>
    <w:basedOn w:val="Normal"/>
    <w:qFormat/>
    <w:pPr>
      <w:shd w:fill="000080" w:val="clear"/>
    </w:pPr>
    <w:rPr>
      <w:rFonts w:ascii="Tahoma" w:hAnsi="Tahoma" w:cs="Tahoma"/>
    </w:rPr>
  </w:style>
  <w:style w:type="paragraph" w:styleId="Materija">
    <w:name w:val="Materija"/>
    <w:basedOn w:val="Normal"/>
    <w:qFormat/>
    <w:pPr/>
    <w:rPr>
      <w:rFonts w:ascii="Tahoma" w:hAnsi="Tahoma" w:cs="Tahoma"/>
      <w:sz w:val="24"/>
    </w:rPr>
  </w:style>
  <w:style w:type="paragraph" w:styleId="Naslovipoglavlja">
    <w:name w:val="Naslovi poglavlja"/>
    <w:basedOn w:val="Normal"/>
    <w:qFormat/>
    <w:pPr>
      <w:keepNext w:val="true"/>
      <w:numPr>
        <w:ilvl w:val="0"/>
        <w:numId w:val="3"/>
      </w:numPr>
      <w:spacing w:before="240" w:after="60"/>
      <w:outlineLvl w:val="0"/>
    </w:pPr>
    <w:rPr>
      <w:rFonts w:ascii="Bookman Old Style" w:hAnsi="Bookman Old Style" w:cs="Bookman Old Style"/>
      <w:b/>
      <w:caps/>
      <w:kern w:val="2"/>
      <w:sz w:val="3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8:22:00Z</dcterms:created>
  <dc:creator>Kovacevic Slaven</dc:creator>
  <dc:description/>
  <dc:language>en-US</dc:language>
  <cp:lastModifiedBy>Славен Ковачевић</cp:lastModifiedBy>
  <cp:lastPrinted>1999-08-23T09:27:00Z</cp:lastPrinted>
  <dcterms:modified xsi:type="dcterms:W3CDTF">2006-03-08T18:22:00Z</dcterms:modified>
  <cp:revision>2</cp:revision>
  <dc:subject/>
  <dc:title>PRAVNA PRIRODA PRAVA NA NUŽNI DEO     PO POZITIVNOM PRAVU REPUBLIKE </dc:title>
</cp:coreProperties>
</file>